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  <w:t>Nepřímé měření – laboratorní cvičení</w:t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>
          <w:i/>
          <w:i/>
          <w:iCs/>
        </w:rPr>
      </w:pPr>
      <w:r>
        <w:rPr>
          <w:i/>
          <w:iCs/>
        </w:rPr>
        <w:t>Pracovní list</w:t>
      </w:r>
    </w:p>
    <w:p>
      <w:pPr>
        <w:pStyle w:val="Normal"/>
        <w:tabs>
          <w:tab w:val="clear" w:pos="708"/>
          <w:tab w:val="left" w:pos="81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bCs/>
        </w:rPr>
        <w:t>Úvod:</w:t>
      </w:r>
      <w:r>
        <w:rPr/>
        <w:t xml:space="preserve"> Téměř všechny obory moderní fyziky závisí na nepřímo měřených fyzikálních vlastnostech látek nebo částic. Následující úkol by vás měl přesvědčit o tom, že nepřímé měření je velmi důležitou metodou při získávání přesných informací. 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  <w:bCs/>
        </w:rPr>
        <w:t>Úkol</w:t>
      </w:r>
      <w:r>
        <w:rPr/>
        <w:t>: Určete nepřímým měřením poloměr jednotlivých kroužků na papíře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bCs/>
        </w:rPr>
        <w:t>Návod na provedení:</w:t>
      </w:r>
      <w:r>
        <w:rPr/>
        <w:t xml:space="preserve"> Použijte papíry, na nichž jsou kruhy ve velkém obdélníku. Papíry obraťte potištěnou stranou dolů a položte na zem na kopírovací papír (ideální je starý klasický černý „kopírák“). Na takto uspořádané papíry pak z dostatečné výšky upusťte kuličku (můžete použít obyčejnou hliněnku nebo skleněnku, vhodné jsou také ocelové kuličky z ložiska). Zopakovat byste tento hod měli aspoň 100x. Hlídejte si výšku, ze které budete kuličku pouštět – měla by být taková, aby kulička rovnoměrně zasahovala celý papír. 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bCs/>
        </w:rPr>
        <w:t>Rozbor:</w:t>
      </w:r>
      <w:r>
        <w:rPr/>
        <w:t xml:space="preserve"> Nejprve je nutno spočítat všechny zásahy kuličky na papíře uvnitř obdélníku a určit, kolik z nich bylo zcela uvnitř některého z kruhů. Pak změřte plochu obdélníku a spočítejte počet kruhů. Pokud jsou všechny kruhy stejné, můžeme předpokládat, že platí vztah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  <w:drawing>
          <wp:inline distT="0" distB="0" distL="0" distR="0">
            <wp:extent cx="28098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>Z tohoto vztahu můžete vyjádřit plochu všech kruhů jako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376237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>Nyní využijte znalosti počtu kruhů a spočítají obsah jednoho kruhu: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  <w:drawing>
          <wp:inline distT="0" distB="0" distL="0" distR="0">
            <wp:extent cx="28003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before="120" w:after="0"/>
        <w:ind w:firstLine="180"/>
        <w:jc w:val="both"/>
        <w:rPr/>
      </w:pPr>
      <w:r>
        <w:rPr/>
        <w:t xml:space="preserve">Z obsahu jednoho kruhu pak už lze pomocí známého vztahu S = </w:t>
      </w:r>
      <w:r>
        <w:rPr>
          <w:rFonts w:cs="Symbol" w:ascii="Symbol" w:hAnsi="Symbol"/>
        </w:rPr>
        <w:t></w:t>
      </w:r>
      <w:r>
        <w:rPr/>
        <w:t xml:space="preserve"> R </w:t>
      </w:r>
      <w:r>
        <w:rPr>
          <w:vertAlign w:val="superscript"/>
        </w:rPr>
        <w:t>2</w:t>
      </w:r>
      <w:r>
        <w:rPr/>
        <w:t xml:space="preserve"> jednoduše dopočítat poloměr kruhu R. Porovnejte vaši hodnotu s poloměrem ostatních skupin studentů a změřte poloměr kruhu pravítkem.</w:t>
      </w:r>
    </w:p>
    <w:p>
      <w:pPr>
        <w:pStyle w:val="Normal"/>
        <w:tabs>
          <w:tab w:val="clear" w:pos="708"/>
          <w:tab w:val="left" w:pos="8100" w:leader="none"/>
        </w:tabs>
        <w:spacing w:before="120" w:after="0"/>
        <w:ind w:firstLine="180"/>
        <w:jc w:val="both"/>
        <w:rPr/>
      </w:pPr>
      <w:r>
        <w:rPr/>
        <w:t>Jak moc se liší hodnoty mezi jednotlivými skupinkami a poloměr změřený přímo? Kde pod-le vás vznikly největší nepřesnosti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upperLetter"/>
      <w:lvlText w:val="%1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30:00Z</dcterms:created>
  <dc:creator>Univerzita Karlova v Praze</dc:creator>
  <dc:description/>
  <dc:language>en-US</dc:language>
  <cp:lastModifiedBy>statistica</cp:lastModifiedBy>
  <dcterms:modified xsi:type="dcterms:W3CDTF">2008-07-09T09:30:00Z</dcterms:modified>
  <cp:revision>2</cp:revision>
  <dc:subject/>
  <dc:title>Nepřímé měření – laboratoní cvičení</dc:title>
</cp:coreProperties>
</file>