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6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lnsWWW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Comic Sans MS" w:hAnsi="Comic Sans MS"/>
                <w:color w:val="000080"/>
                <w:sz w:val="36"/>
                <w:szCs w:val="36"/>
                <w:u w:val="single"/>
              </w:rPr>
              <w:t>Bubny</w:t>
            </w:r>
          </w:p>
          <w:p>
            <w:pPr>
              <w:pStyle w:val="NormlnsWWW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(Zpracováno podle návrhu Jany Hejné a Marie Sárazové z KMD Brankovice)</w:t>
            </w:r>
          </w:p>
          <w:p>
            <w:pPr>
              <w:pStyle w:val="NormlnsWWW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u w:val="single"/>
              </w:rPr>
              <w:t>Potřeby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ůzné kelímky (od jogurtů, tuků, tvarohu,...), vteřinové lepidlo, vata, špejle, pauzovací papír</w:t>
            </w:r>
          </w:p>
          <w:p>
            <w:pPr>
              <w:pStyle w:val="NormlnsWWW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u w:val="single"/>
              </w:rPr>
              <w:t>Příprav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na horní otvor prázdných kelímků nalep pauzovací papír. Nejlepší je vteřinovým lepidlem objet celý obvod kelímku, přitisknout na list pauzovacího papíru a chvíli podržet. Po uschnutí pauzák namočte a nechte zase vyschnout. Tím se krásně vypne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color w:val="000000"/>
              </w:rPr>
              <w:t>ze špejle a vaty si vyrob paličku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lnsWWW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u w:val="single"/>
              </w:rPr>
              <w:t xml:space="preserve">Provedení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jednotlivé bubínky si vyzkoušej, seřaď je podle výšky tónů a označ si je čísly od 1 do 8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Arial" w:hAnsi="Arial"/>
                <w:color w:val="000000"/>
              </w:rPr>
              <w:t>potom si na ně zkus zahrát některé známé písničky a zapiš si je do "not", místo not však použij čísla kelímků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lnsWWW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u w:val="single"/>
              </w:rPr>
              <w:t>Vysvětlení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zvuk vzniká chvěním pružných těle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Arial" w:ascii="Arial" w:hAnsi="Arial"/>
                <w:color w:val="000000"/>
              </w:rPr>
              <w:t>paličkou rozechvěješ pružnou blánu a od ní se rozechvěje vzduch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protože každá membrána je jinak velká a v každém kelímku je jiný sloupec vzduchu, vydává každý kelímek jiný zvuk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9000" w:type="dxa"/>
        <w:jc w:val="left"/>
        <w:tblInd w:w="-16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932"/>
        <w:gridCol w:w="5068"/>
      </w:tblGrid>
      <w:tr>
        <w:trPr/>
        <w:tc>
          <w:tcPr>
            <w:tcW w:w="39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5000" cy="2314575"/>
                  <wp:effectExtent l="0" t="0" r="0" b="0"/>
                  <wp:docPr id="1" name="bub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b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u w:val="single"/>
              </w:rPr>
              <w:t>Popis obrázku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 kelímek na pití (0,5 l)</w:t>
              <w:br/>
              <w:t>2. kelímek od povidel (tuku)</w:t>
              <w:br/>
              <w:t>3. kelímek od jogurtu</w:t>
              <w:br/>
              <w:t>4. kelímek na pití malý (0,2 l)</w:t>
              <w:br/>
              <w:t>5. kelímek od pomazánkového másla</w:t>
              <w:br/>
              <w:t>6. kelímek od tvarohu</w:t>
              <w:br/>
              <w:t>7. kelímek od máslové Ramy</w:t>
              <w:br/>
              <w:t>8. čtyřhranný kelímek od jogur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továno z:</w:t>
      </w:r>
    </w:p>
    <w:p>
      <w:pPr>
        <w:pStyle w:val="Normal"/>
        <w:rPr/>
      </w:pPr>
      <w:r>
        <w:rPr/>
        <w:t xml:space="preserve">Bubny. </w:t>
      </w:r>
      <w:r>
        <w:rPr>
          <w:i/>
          <w:iCs/>
        </w:rPr>
        <w:t>FyzWeb</w:t>
      </w:r>
      <w:r>
        <w:rPr/>
        <w:t xml:space="preserve"> [online]. [cit. 29. ledna 2009]. Dostupné na WWW: &lt;</w:t>
      </w:r>
      <w:hyperlink r:id="rId3">
        <w:r>
          <w:rPr>
            <w:rStyle w:val="InternetLink"/>
            <w:color w:val="000000"/>
            <w:u w:val="none"/>
          </w:rPr>
          <w:t>http://fyzweb.cz/materialy/debrujari/modely/bubny.php</w:t>
        </w:r>
      </w:hyperlink>
      <w:r>
        <w:rPr/>
        <w:t>&gt;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yzweb.cz/materialy/debrujari/modely/bubny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6:30:00Z</dcterms:created>
  <dc:creator>statistica</dc:creator>
  <dc:description/>
  <dc:language>en-US</dc:language>
  <cp:lastModifiedBy>Hrdlička</cp:lastModifiedBy>
  <dcterms:modified xsi:type="dcterms:W3CDTF">2009-01-29T12:40:00Z</dcterms:modified>
  <cp:revision>2</cp:revision>
  <dc:subject/>
  <dc:title>Bubny</dc:title>
</cp:coreProperties>
</file>