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28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Zkoumání indukčního vařiče</w:t>
      </w:r>
    </w:p>
    <w:p>
      <w:pPr>
        <w:pStyle w:val="NormlnsWWW"/>
        <w:jc w:val="both"/>
        <w:rPr/>
      </w:pPr>
      <w:r>
        <w:rPr/>
        <w:t xml:space="preserve">Nedávno k nám dorazil dotaz, proč na tzv. indukčním vařiči není možné používat hliníkové nádobí. Zeptali jsme se na to RNDr. Petera Žilavého, Ph.D. z Katedry didaktiky fyziky MFF UK. Jeho stručná odpověď na otázku zní: protože je hliník příliš moc vodivý. </w:t>
      </w:r>
    </w:p>
    <w:p>
      <w:pPr>
        <w:pStyle w:val="NormlnsWWW"/>
        <w:jc w:val="both"/>
        <w:rPr/>
      </w:pPr>
      <w:r>
        <w:rPr/>
        <w:t xml:space="preserve">Když přiblížíte hliníkovou pánev (hrnec) k této cívce, je to, jako byste u transformátoru zkratovali sekundární vinutí. I primárním vinutím pak teče mnohem větší proud, který může transformátor zničit. Vařič má pro tento případ vestavěnou ochranu, která to pozná, odpojí napájení cívky a vypíše chybovou hlášku na displeji (... zrovna tak vypíše chybovou hlášku, když na vařiči není hrnec - když na "sekundární" straně není odběr). K uvedenému zjištění jsem došel z následujících pokusů: </w:t>
      </w:r>
    </w:p>
    <w:p>
      <w:pPr>
        <w:pStyle w:val="Normal"/>
        <w:jc w:val="center"/>
        <w:rPr/>
      </w:pPr>
      <w:r>
        <w:rPr>
          <w:color w:val="0000FF"/>
        </w:rPr>
        <w:drawing>
          <wp:inline distT="0" distB="0" distL="0" distR="0">
            <wp:extent cx="1906270" cy="2535555"/>
            <wp:effectExtent l="0" t="0" r="0" b="0"/>
            <wp:docPr id="1" name="P3240127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3240127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  </w:t>
      </w:r>
      <w:r>
        <w:rPr>
          <w:color w:val="0000FF"/>
        </w:rPr>
        <w:drawing>
          <wp:inline distT="0" distB="0" distL="0" distR="0">
            <wp:extent cx="3380740" cy="2535555"/>
            <wp:effectExtent l="0" t="0" r="0" b="0"/>
            <wp:docPr id="2" name="P324013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324013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jc w:val="both"/>
        <w:rPr/>
      </w:pPr>
      <w:r>
        <w:rPr/>
        <w:t xml:space="preserve">Popisovaný indukční vařič má sklokeramickou desku, pod kterou se skrývá vzduchová placatá cívka (v podstatě hustě vinutá šroubovice) nalepená na plastovém podkladu. Cívka je napájena impulsy o frekvenci přibližně 30 kHz (měřeno jednozávitovou smyčkou na sondě osciloskopu přiblíženou k cívce)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Na vařič jsem postavil železný smaltovaný hrnec s cca 0,5 l vody a zapnul vařič (stupeň "1200 W"). Voda se po krátké chvilce dostala do varu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Zopakoval jsem předchozí s tím, že jsem hrnec postavil na vařič přes dřevěnou mřížku vysokou asi 1cm (co se pokládá na stůl, když se tam chce dát něco horkého). Voda se opět rychle dostala do varu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Místo mřížky jsem dal silný hliníkový plech (hrnec jsem postavil do hliníkové pánve) a opět zopakoval předchozí - vařič ohlásil chybu a začal pípat..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Dal jsem pouze vodu do pánve a postavil na vařič - vařič ohlásil chybu a začal pípat..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Vrátil jsem se k železnému hrnci (už bez dřevěné mřížky), pod něj jsem dal na celou plochu alobal. Po zapnutí se spíše ohříval ten alobal, než hrnec nad ním - k varu nedošlo, po sundání hrnce i alobalu byla sklokeramická deska od něj hodně teplá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Zkusil jsem položit na vařič pouze alobal - po zapnutí vařiče se vznesl. A nebylo to teplým vzduchem :-). Vzpomeňte si na demonstraci Lenzova zákona s hliníkovým prstencem v praktiku (odkaz na videopokus!!!)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Když jsem ten alobal pak samotný (bez chlazení hrncem) přidržel nad vařičem, začal se tavit a jiskřit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Na vařič jsem postavil hrnec z neferomagnetické nerez oceli (vyzkoušeno magnetem) bez sendvičového dna (obyč. plech). Voda se opět bez problémů uvařil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Pak jsem totéž zopakoval ještě s luxusním hrncem se sendvičovým dnem, které zřejmě obsahuje hliník kvůli rozvádění tepla, vařič ohlásil chybu a začal pípat... </w:t>
      </w:r>
    </w:p>
    <w:p>
      <w:pPr>
        <w:pStyle w:val="NormlnsWWW"/>
        <w:jc w:val="both"/>
        <w:rPr/>
      </w:pPr>
      <w:r>
        <w:rPr/>
        <w:t xml:space="preserve">Z uvedeného tedy plyne, že hrnec ohřívají především v materiálu indukované vířivé proudy (spíše než hysterezní ztráty - funguje to i na neferomagnetické materiály), materiál ale nesmí být příliš vodivý - to je pak vařič příliš zatížen (je to jako v případě zkratu na sekundáru transformátoru) a jeho ochrana jej vypíná. </w:t>
      </w:r>
    </w:p>
    <w:p>
      <w:pPr>
        <w:pStyle w:val="Normal"/>
        <w:jc w:val="both"/>
        <w:rPr>
          <w:rStyle w:val="Clankyobsah"/>
        </w:rPr>
      </w:pPr>
      <w:r>
        <w:rPr/>
      </w:r>
    </w:p>
    <w:p>
      <w:pPr>
        <w:pStyle w:val="NormlnsWWW"/>
        <w:jc w:val="both"/>
        <w:rPr/>
      </w:pPr>
      <w:r>
        <w:rPr/>
        <w:t xml:space="preserve">A zde je několik fotografií našeho objektu zkoumání: </w:t>
      </w:r>
    </w:p>
    <w:p>
      <w:pPr>
        <w:pStyle w:val="Normal"/>
        <w:jc w:val="center"/>
        <w:rPr/>
      </w:pPr>
      <w:r>
        <w:rPr>
          <w:color w:val="0000FF"/>
        </w:rPr>
        <w:drawing>
          <wp:inline distT="0" distB="0" distL="0" distR="0">
            <wp:extent cx="1901825" cy="1426210"/>
            <wp:effectExtent l="0" t="0" r="0" b="0"/>
            <wp:docPr id="3" name="P3240130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3240130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  </w:t>
      </w:r>
      <w:r>
        <w:rPr>
          <w:color w:val="0000FF"/>
        </w:rPr>
        <w:drawing>
          <wp:inline distT="0" distB="0" distL="0" distR="0">
            <wp:extent cx="1901825" cy="1426210"/>
            <wp:effectExtent l="0" t="0" r="0" b="0"/>
            <wp:docPr id="4" name="P324013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324013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color w:val="0000FF"/>
        </w:rPr>
        <w:drawing>
          <wp:inline distT="0" distB="0" distL="0" distR="0">
            <wp:extent cx="1901825" cy="1426210"/>
            <wp:effectExtent l="0" t="0" r="0" b="0"/>
            <wp:docPr id="5" name="P324013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324013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  </w:t>
      </w:r>
      <w:r>
        <w:rPr>
          <w:color w:val="0000FF"/>
        </w:rPr>
        <w:drawing>
          <wp:inline distT="0" distB="0" distL="0" distR="0">
            <wp:extent cx="1901825" cy="1426210"/>
            <wp:effectExtent l="0" t="0" r="0" b="0"/>
            <wp:docPr id="6" name="P324013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324013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Clankyobsah"/>
        </w:rPr>
      </w:pPr>
      <w:r>
        <w:rPr/>
      </w:r>
    </w:p>
    <w:p>
      <w:pPr>
        <w:pStyle w:val="NormlnsWWW"/>
        <w:rPr/>
      </w:pPr>
      <w:r>
        <w:rPr>
          <w:i/>
          <w:iCs/>
        </w:rPr>
        <w:t>Podklady k článku dodal RNDr. Peter Žilavý, redakčně upravil Jakub Jermář.</w:t>
      </w:r>
      <w:r>
        <w:rPr/>
        <w:t xml:space="preserve"> </w:t>
      </w:r>
    </w:p>
    <w:p>
      <w:pPr>
        <w:pStyle w:val="NormlnsWWW"/>
        <w:spacing w:before="0" w:after="0"/>
        <w:rPr>
          <w:b/>
          <w:b/>
          <w:bCs/>
        </w:rPr>
      </w:pPr>
      <w:r>
        <w:rPr>
          <w:b/>
          <w:bCs/>
        </w:rPr>
        <w:t>Citováno z:</w:t>
      </w:r>
    </w:p>
    <w:p>
      <w:pPr>
        <w:pStyle w:val="Normal"/>
        <w:rPr/>
      </w:pPr>
      <w:r>
        <w:rPr/>
        <w:t xml:space="preserve">JERMÁŘ, Jakub. Zkoumání indukčního vařiče. </w:t>
      </w:r>
      <w:r>
        <w:rPr>
          <w:i/>
          <w:iCs/>
        </w:rPr>
        <w:t xml:space="preserve">FyzWeb </w:t>
      </w:r>
      <w:r>
        <w:rPr/>
        <w:t>[online]. 14. duben 2008 [cit. 29. ledna 2009]. Dostupné na WWW: &lt;</w:t>
      </w:r>
      <w:hyperlink r:id="rId14">
        <w:r>
          <w:rPr>
            <w:rStyle w:val="InternetLink"/>
            <w:color w:val="000000"/>
            <w:u w:val="none"/>
          </w:rPr>
          <w:t>http://fyzweb.cz/clanky/index.php?id=114</w:t>
        </w:r>
      </w:hyperlink>
      <w:r>
        <w:rPr/>
        <w:t>&gt;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lankynadpis">
    <w:name w:val="clanky_nadpis"/>
    <w:basedOn w:val="Standardnpsmoodstavce"/>
    <w:qFormat/>
    <w:rPr/>
  </w:style>
  <w:style w:type="character" w:styleId="Clankydatum">
    <w:name w:val="clanky_datum"/>
    <w:basedOn w:val="Standardnpsmoodstavce"/>
    <w:qFormat/>
    <w:rPr/>
  </w:style>
  <w:style w:type="character" w:styleId="Clankyobsah">
    <w:name w:val="clanky_obsah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yzweb.cz/clanky/img/00114/P3240127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fyzweb.cz/clanky/img/00114/P3240134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fyzweb.cz/clanky/img/00114/P3240130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fyzweb.cz/clanky/img/00114/P3240132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fyzweb.cz/clanky/img/00114/P3240135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fyzweb.cz/clanky/img/00114/P3240138.JPG" TargetMode="External"/><Relationship Id="rId14" Type="http://schemas.openxmlformats.org/officeDocument/2006/relationships/hyperlink" Target="http://fyzweb.cz/clanky/index.php?id=114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42:00Z</dcterms:created>
  <dc:creator>statistica</dc:creator>
  <dc:description/>
  <dc:language>en-US</dc:language>
  <cp:lastModifiedBy>Hrdlička</cp:lastModifiedBy>
  <dcterms:modified xsi:type="dcterms:W3CDTF">2009-01-29T11:45:00Z</dcterms:modified>
  <cp:revision>4</cp:revision>
  <dc:subject/>
  <dc:title>Zkoumání indukčního vařiče</dc:title>
</cp:coreProperties>
</file>