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ž se podíváte na video k tomuto experimentu, zkuste odhadnout a zdůvodnit, jak se mění v jednotlivých fázích jízdy výtahu tlak vzduchu a tíha předmětů (nezmění, roste, klesá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dpokládaná změna tla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ůvodně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dpokládaná změna tí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ůvodnění</w:t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to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e rozjíždí,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brzdí,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e rozjíždí,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brzdí,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Pavel</dc:creator>
  <dc:description/>
  <dc:language>en-US</dc:language>
  <cp:lastModifiedBy>Pavel</cp:lastModifiedBy>
  <dcterms:modified xsi:type="dcterms:W3CDTF">2012-02-02T21:16:00Z</dcterms:modified>
  <cp:revision>2</cp:revision>
  <dc:subject/>
  <dc:title/>
</cp:coreProperties>
</file>