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LAK V BUBLINĚ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Pokus spadá do středoškolského tématu struktura a vlastnosti kapalin, ukazuje </w:t>
      </w:r>
      <w:r>
        <w:rPr>
          <w:b/>
          <w:bCs/>
        </w:rPr>
        <w:t>závislost kapilárního tlaku na poloměru kulové bubliny.</w:t>
      </w:r>
    </w:p>
    <w:p>
      <w:pPr>
        <w:pStyle w:val="Normal"/>
        <w:rPr>
          <w:color w:val="FF0000"/>
        </w:rPr>
      </w:pPr>
      <w:r>
        <w:rPr/>
        <w:t>Pokus lze předvést jako motivační před zavedením pojmu kapilární tlak nebo jako ověření tvrzení o závislosti</w:t>
      </w:r>
      <w:r>
        <w:rPr>
          <w:color w:val="FF0000"/>
        </w:rPr>
        <w:t xml:space="preserve"> </w:t>
      </w:r>
      <w:r>
        <w:rPr/>
        <w:t>kapilárního tlaku na poloměru kulové bublin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POKUS</w:t>
      </w:r>
    </w:p>
    <w:p>
      <w:pPr>
        <w:pStyle w:val="Normal"/>
        <w:rPr/>
      </w:pPr>
      <w:r>
        <w:rPr/>
        <w:t xml:space="preserve">Pomůcky: dvojramenná skleněná trubice s trojcestným kohoutem, </w:t>
      </w:r>
    </w:p>
    <w:p>
      <w:pPr>
        <w:pStyle w:val="Normal"/>
        <w:rPr/>
      </w:pPr>
      <w:r>
        <w:rPr/>
        <w:t xml:space="preserve">                 </w:t>
      </w:r>
      <w:r>
        <w:rPr/>
        <w:t>nádobka se saponátovým roztokem, pryžová hadičk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emonstrátor postupně smočí rozšířené strany trubic v saponátovém roztoku a přes pryžovou hadičku připojenou ke kohoutu vyfoukne dvě bubliny o různých poloměrech.</w:t>
      </w:r>
    </w:p>
    <w:p>
      <w:pPr>
        <w:pStyle w:val="Normal"/>
        <w:rPr/>
      </w:pPr>
      <w:r>
        <w:rPr/>
        <w:t>Poté otočením kohoutu propojí obě bubliny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Bublina o menším poloměru se zmenšuje!!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„MOTIVAČNÍ“ VARI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 pokusu je možná trochu neočekávaný, protože jsme zvyklí, že při propojení se stavy spíše vyrovnávají – např. výšky hladin dvou propojených nádob, …</w:t>
      </w:r>
    </w:p>
    <w:p>
      <w:pPr>
        <w:pStyle w:val="Normal"/>
        <w:rPr/>
      </w:pPr>
      <w:r>
        <w:rPr/>
        <w:t xml:space="preserve">Tak je tomu ovšem i v tomto případě. I zde dochází k vyrovnávání a to k </w:t>
      </w:r>
      <w:r>
        <w:rPr>
          <w:u w:val="single"/>
        </w:rPr>
        <w:t>vyrovnávání tlak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>Studenti mohou říci, v jaké bublině je na počátku větší tl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věď: </w:t>
      </w:r>
    </w:p>
    <w:p>
      <w:pPr>
        <w:pStyle w:val="Normal"/>
        <w:rPr/>
      </w:pPr>
      <w:r>
        <w:rPr/>
        <w:t>Na počátku je větší tlak v menší bublin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o je způsobené tzv. </w:t>
      </w:r>
      <w:r>
        <w:rPr>
          <w:u w:val="single"/>
        </w:rPr>
        <w:t>kapilárním tlake</w:t>
      </w:r>
      <w:r>
        <w:rPr/>
        <w:t>m, což je přídavný tlak, který vzniká u kapalin se zakřiveným povrchem.</w:t>
      </w:r>
    </w:p>
    <w:p>
      <w:pPr>
        <w:pStyle w:val="Normal"/>
        <w:rPr/>
      </w:pPr>
      <w:r>
        <w:rPr>
          <w:b/>
          <w:bCs/>
        </w:rPr>
        <w:t>Kapilární tlak kulové mydlinové bubliny je větší u bubliny s menším poloměre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Kapilární tlak je nepřímo úměrný poloměru bubli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</w:rPr>
        <w:t xml:space="preserve">U tenké kulové bubliny se dvěma povrchy (např. mydlinová bublina) o poloměru R je kapilární tlak dán vztah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</w:rPr>
        <w:t>je povrchové napětí kapaliny.</w:t>
      </w:r>
    </w:p>
    <w:p>
      <w:pPr>
        <w:pStyle w:val="Normal"/>
        <w:rPr/>
      </w:pPr>
      <w:r>
        <w:rPr>
          <w:b/>
          <w:bCs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VARIANTA OVĚ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lární tlak je přídavný tlak, který vzniká u kapalin se zakřiveným povrchem.</w:t>
      </w:r>
    </w:p>
    <w:p>
      <w:pPr>
        <w:pStyle w:val="Normal"/>
        <w:rPr/>
      </w:pPr>
      <w:r>
        <w:rPr/>
        <w:t>Kapilární tlak je nepřímo úměrný poloměru zakřiv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U tenké kulové bubliny se dvěma povrchy (např. mydlinová bublina) o poloměru R je kapilární tlak dán vztah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</w:rPr>
        <w:t>je povrchové napětí kapali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Pokus dokládá, že větší kapilární tlak je u mydlinové bubliny s menším poloměrem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oznámka: </w:t>
      </w:r>
    </w:p>
    <w:p>
      <w:pPr>
        <w:pStyle w:val="Normal"/>
        <w:jc w:val="both"/>
        <w:rPr/>
      </w:pPr>
      <w:r>
        <w:rPr/>
        <w:t>Podobný pokus je možné sledovat s balónky. Větší tlak je potřeba na začátku nafukování než při dofukování na větší velikost (je těžší balónek nafouknout ze začátku, než dofouknout, aby byl větší). Vysvětlení pokusu s balónky je však složitější, protože se uplatňují i mechanické vlastnosti gumy. Při použití balónků místo mydlinových bublin musíme dbát na to, aby balónky byly stejné – stejná kvalita gumy, stejně dlouho použí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známka 2:</w:t>
      </w:r>
    </w:p>
    <w:p>
      <w:pPr>
        <w:pStyle w:val="Normal"/>
        <w:rPr/>
      </w:pPr>
      <w:r>
        <w:rPr/>
        <w:t xml:space="preserve">S kapilárním tlakem souvisí kapilarita (tj. kapilární elevace, kapilární deprese). </w:t>
      </w:r>
    </w:p>
    <w:p>
      <w:pPr>
        <w:pStyle w:val="Normal"/>
        <w:rPr/>
      </w:pPr>
      <w:r>
        <w:rPr/>
        <w:t>Tím může pokračovat výk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ind w:firstLine="450"/>
      <w:jc w:val="both"/>
    </w:pPr>
    <w:rPr>
      <w:rFonts w:ascii="Arial" w:hAnsi="Arial" w:cs="Arial"/>
      <w:color w:val="FFFFFF"/>
      <w:spacing w:val="15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9:04:00Z</dcterms:created>
  <dc:creator>J&amp;J</dc:creator>
  <dc:description/>
  <dc:language>en-US</dc:language>
  <cp:lastModifiedBy>Jaroslav Kocour</cp:lastModifiedBy>
  <dcterms:modified xsi:type="dcterms:W3CDTF">2005-04-07T09:14:00Z</dcterms:modified>
  <cp:revision>43</cp:revision>
  <dc:subject/>
  <dc:title>DVĚ BUBLINY</dc:title>
</cp:coreProperties>
</file>