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R VODY PŘI SNÍŽENÉM TLAKU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s spadá do tématu fázové změny. </w:t>
      </w:r>
    </w:p>
    <w:p>
      <w:pPr>
        <w:pStyle w:val="Normal"/>
        <w:jc w:val="both"/>
        <w:rPr/>
      </w:pPr>
      <w:r>
        <w:rPr/>
        <w:t>Ukazuje závislost teploty varu vody na tlaku nad hladi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KUS</w:t>
      </w:r>
    </w:p>
    <w:p>
      <w:pPr>
        <w:pStyle w:val="Normal"/>
        <w:jc w:val="both"/>
        <w:rPr/>
      </w:pPr>
      <w:r>
        <w:rPr/>
        <w:t xml:space="preserve">Pomůcky:   kádinka, varná konvice, voda, vývěva s recipientem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0"/>
          <w:szCs w:val="20"/>
        </w:rPr>
        <w:t xml:space="preserve">Vývěva je zařízení, které umožňuje v určitém prostoru –pod tzv. recipientem (zvonem, skleněno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nádobou) - snížit tlak pod okolní atmosférický tlak odčerpáním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ar</w:t>
      </w:r>
      <w:r>
        <w:rPr/>
        <w:t xml:space="preserve"> je zvláštní případ vypařování, při kterém se kapalina vypařuje nejen z volného povrchu, ale i uvnitř. Při určité teplotě se uvnitř kapaliny začnou vytvářet bubliny páry, které postupně zvětšují svůj objem a vystupují k povrchu kapalin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eplota varu je závislá na vnějším tlaku</w:t>
      </w:r>
      <w:r>
        <w:rPr/>
        <w:t xml:space="preserve">. S rostoucím tlakem se zvětšuje. </w:t>
      </w:r>
    </w:p>
    <w:p>
      <w:pPr>
        <w:pStyle w:val="Normal"/>
        <w:jc w:val="both"/>
        <w:rPr/>
      </w:pPr>
      <w:r>
        <w:rPr/>
        <w:t>To můžete sledovat ve video ukáz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Demonstrátor nalije do kádinky umístěné na podložce vývěvy ohřátou (nevroucí) vodu a přikryje kádinku zvonem. Po zapnutí vývěvy můžeme na manometru sledovat snižování tlaku.</w:t>
      </w:r>
    </w:p>
    <w:p>
      <w:pPr>
        <w:pStyle w:val="Normal"/>
        <w:jc w:val="both"/>
        <w:rPr/>
      </w:pPr>
      <w:r>
        <w:rPr>
          <w:b/>
          <w:bCs/>
        </w:rPr>
        <w:t>Při tlaku 50 kPa začne voda prudce vřít</w:t>
      </w:r>
      <w:r>
        <w:rPr/>
        <w:t xml:space="preserve">.  Můžeme zároveň pozorovat </w:t>
      </w:r>
      <w:r>
        <w:rPr>
          <w:i/>
          <w:iCs/>
        </w:rPr>
        <w:t>kondenzaci vodních par</w:t>
      </w:r>
      <w:r>
        <w:rPr/>
        <w:t xml:space="preserve"> na zvonu vývěvy, který se při varu zamlž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monstrátor vypne vývěvu a otevře ventil, kterým může pod zvon vývěvy proudit vzdu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i nižším tlaku, než je tlak atmosférický (100 kPa), je teplota varu nižší než 100 </w:t>
      </w:r>
      <w:r>
        <w:rPr>
          <w:rFonts w:eastAsia="Symbol" w:cs="Symbol" w:ascii="Symbol" w:hAnsi="Symbol"/>
        </w:rPr>
        <w:t></w:t>
      </w:r>
      <w:r>
        <w:rPr/>
        <w:t>C, což je teplota varu při atmosférickém tla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enti mohou pomocí Matematických, fyzikálních a chemických tabulek odhadnout,  jaká je teplota vody v kádinc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ar nastává, když tlak syté páry uvnitř bublin je přibližně roven vnějšímu tla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plotu varu můžeme tedy zjistit buď z křivky syté vodní páry (graf závislosti tlaku syté vodní páry na teplotě) nebo z tabulky závislosti tlaku syté vodní páry na teplotě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oda v kádince má přes 8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 xml:space="preserve">Na horách, kde je nižší tlak než 100 kPa (závislost tlaku na výšce lze vyhledat v Matematických, fyzikálních a chemických tabulkách), dochází k varu při nižší teplotě než 100 </w:t>
      </w:r>
      <w:r>
        <w:rPr>
          <w:rFonts w:eastAsia="Symbol" w:cs="Symbol" w:ascii="Symbol" w:hAnsi="Symbol"/>
        </w:rPr>
        <w:t></w:t>
      </w:r>
      <w:r>
        <w:rPr/>
        <w:t xml:space="preserve">C. Ve velkých výškách proto např. nemůžeme uvařit chutný čaj, který je potřeba louhovat právě při teplotě 10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36:00Z</dcterms:created>
  <dc:creator>J&amp;J</dc:creator>
  <dc:description/>
  <dc:language>en-US</dc:language>
  <cp:lastModifiedBy>Jaroslav Kocour</cp:lastModifiedBy>
  <dcterms:modified xsi:type="dcterms:W3CDTF">2005-04-07T09:23:00Z</dcterms:modified>
  <cp:revision>33</cp:revision>
  <dc:subject/>
  <dc:title>VAR VODY PŘI SNÍŽENÉM TLAKU</dc:title>
</cp:coreProperties>
</file>