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PLOTNÍ ROZTAŽNOST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spadá do učiva teplotní roztažnost pevných látek.</w:t>
      </w:r>
    </w:p>
    <w:p>
      <w:pPr>
        <w:pStyle w:val="Normal"/>
        <w:jc w:val="both"/>
        <w:rPr/>
      </w:pPr>
      <w:r>
        <w:rPr/>
        <w:t>Lze ho užít jako ověření po probrání látky nebo může být předložen žákům k vysvětlení po probrání teplotní objemové roztažnosti, případně po probrání pouze teplotní délkové roztaž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kovová koule zavěšená na drátku, plynový hořák a zápalky, hadřík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kovový stojánek s kruhovým otvorem pro kou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strátor nejprve ukáže, že koule prochází otvorem kovového kroužku.</w:t>
      </w:r>
    </w:p>
    <w:p>
      <w:pPr>
        <w:pStyle w:val="Normal"/>
        <w:jc w:val="both"/>
        <w:rPr/>
      </w:pPr>
      <w:r>
        <w:rPr/>
        <w:t xml:space="preserve">Poté kouli ohřeje v plamenu hořáku. </w:t>
      </w:r>
      <w:r>
        <w:rPr>
          <w:sz w:val="20"/>
        </w:rPr>
        <w:t>(Demonstrátor drží drátek přes textilii, aby se nespálil.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Když zahřátou kouli umístí znovu do otvoru kroužku, koule neprojde. Až po určité době </w:t>
      </w:r>
      <w:r>
        <w:rPr>
          <w:sz w:val="20"/>
        </w:rPr>
        <w:t>(během níž demonstrátor chladí kouli pomocí proudícího vzduchu od papíru)</w:t>
      </w:r>
      <w:r>
        <w:rPr/>
        <w:t xml:space="preserve"> propadne krouž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Proč koule po ohřátí neprošla kroužk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i změně teploty pevných těles dochází ke změně jejich rozměrů. Tento jev nazýváme </w:t>
      </w:r>
      <w:r>
        <w:rPr>
          <w:u w:val="single"/>
        </w:rPr>
        <w:t>teplotní roztažnost pevných těles</w:t>
      </w:r>
      <w:r>
        <w:rPr/>
        <w:t>.</w:t>
      </w:r>
    </w:p>
    <w:p>
      <w:pPr>
        <w:pStyle w:val="Normal"/>
        <w:jc w:val="both"/>
        <w:rPr/>
      </w:pPr>
      <w:r>
        <w:rPr>
          <w:sz w:val="20"/>
        </w:rPr>
        <w:t xml:space="preserve">Jde-li o těleso, u něhož nepřevládá pouze jeden rozměr, mluvíme o </w:t>
      </w:r>
      <w:r>
        <w:rPr/>
        <w:t xml:space="preserve">teplotní </w:t>
      </w:r>
      <w:r>
        <w:rPr>
          <w:u w:val="single"/>
        </w:rPr>
        <w:t xml:space="preserve">objemové </w:t>
      </w:r>
      <w:r>
        <w:rPr/>
        <w:t>roztažnosti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</w:rPr>
        <w:t xml:space="preserve">V opačném případě – např. u tyče, drátku- mluvíme o teplotní délkové roztažnosti, kterou můžeme pozorova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videoukázce Tepelné účinky elektrického proudu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Při ohřátí</w:t>
      </w:r>
      <w:r>
        <w:rPr>
          <w:sz w:val="20"/>
        </w:rPr>
        <w:t xml:space="preserve"> z teploty </w:t>
      </w:r>
      <w:r>
        <w:rPr>
          <w:i/>
          <w:iCs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na teplotu </w:t>
      </w:r>
      <w:r>
        <w:rPr>
          <w:i/>
          <w:iCs/>
          <w:sz w:val="20"/>
        </w:rPr>
        <w:t>t</w:t>
      </w:r>
      <w:r>
        <w:rPr>
          <w:sz w:val="20"/>
        </w:rPr>
        <w:t xml:space="preserve"> </w:t>
      </w:r>
      <w:r>
        <w:rPr>
          <w:sz w:val="20"/>
          <w:u w:val="single"/>
        </w:rPr>
        <w:t>vzrostl objem</w:t>
      </w:r>
      <w:r>
        <w:rPr>
          <w:sz w:val="20"/>
        </w:rPr>
        <w:t xml:space="preserve"> z </w:t>
      </w:r>
      <w:r>
        <w:rPr>
          <w:i/>
          <w:iCs/>
          <w:sz w:val="20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na hodnotu </w:t>
      </w:r>
      <w:r>
        <w:rPr>
          <w:i/>
          <w:iCs/>
          <w:sz w:val="20"/>
        </w:rPr>
        <w:t>V</w:t>
      </w:r>
      <w:r>
        <w:rPr>
          <w:sz w:val="20"/>
        </w:rPr>
        <w:t xml:space="preserve">, </w:t>
      </w:r>
    </w:p>
    <w:p>
      <w:pPr>
        <w:pStyle w:val="Normal"/>
        <w:jc w:val="both"/>
        <w:rPr/>
      </w:pPr>
      <w:r>
        <w:rPr>
          <w:sz w:val="18"/>
        </w:rPr>
        <w:t xml:space="preserve">pro kterou platí: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8"/>
        </w:rPr>
        <w:t xml:space="preserve">, kde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</w:rPr>
        <w:t xml:space="preserve">je teplotní součinitel objemové roztažnosti.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</w:rPr>
        <w:t xml:space="preserve">závisí na druhu látky, z níž je těleso. U izotropního tělesa z pevné látky (těleso se roztahuje ve všech směrech stejně) je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, kde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>je teplotní součinitel délkové roztažnosti, materiálová konstanta uvedená pro některé látky v Matematických, fyzikálních a chemických tabulkách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Proč po určité době koule propad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>
          <w:sz w:val="18"/>
        </w:rPr>
      </w:pPr>
      <w:r>
        <w:rPr/>
        <w:t>Jednak se koule ochladila od okolního vzduchu a její objem se zmenšil a jednak se kroužek ohřál od koule a roztáhl se jeho otvor.</w:t>
      </w:r>
    </w:p>
    <w:p>
      <w:pPr>
        <w:pStyle w:val="TextBody"/>
        <w:jc w:val="both"/>
        <w:rPr/>
      </w:pPr>
      <w:r>
        <w:rPr/>
        <w:t>Otvory v tělesech mění své objemy se změnou teploty tak, jako by byly vyplněny látkou, z níž jsou tato tělesa zhotovena.</w:t>
      </w:r>
    </w:p>
    <w:p>
      <w:pPr>
        <w:pStyle w:val="Normal"/>
        <w:jc w:val="both"/>
        <w:rPr/>
      </w:pPr>
      <w:r>
        <w:rPr/>
        <w:t>Rozměry se změnily tak, že koule opět kroužkem proš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31:00Z</dcterms:created>
  <dc:creator>J&amp;J</dc:creator>
  <dc:description/>
  <dc:language>en-US</dc:language>
  <cp:lastModifiedBy>Jaroslav Kocour</cp:lastModifiedBy>
  <dcterms:modified xsi:type="dcterms:W3CDTF">2005-04-07T09:12:00Z</dcterms:modified>
  <cp:revision>21</cp:revision>
  <dc:subject/>
  <dc:title>TEPLOTNÍ ROZTAŽNOST</dc:title>
</cp:coreProperties>
</file>