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LEKTROSTATICKÁ INDUK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kus spadá do elektrostatiky, lze jím předvést vytváření indukovaných nábojů.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bCs/>
          <w:lang w:val="cs-CZ"/>
        </w:rPr>
        <w:t>POK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můcky: vinidurová tyč, hadřík, elektroskop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Demonstrátor přiblíží zelektrovanou tyč (tyč třenou hadrem) k elektroskopu, ale nedotkne se ho, tudíž elektrony ze záporně nabité tyče nemohou přejít na elektroskop. Přesto pozorujeme na elektroskopu výchylku ručky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 oddálení vinidurové tyče od elektroskopu se ručička vrátí do nulové polohy (elektroskop není nabit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známka: To, že se ručka nevrátí úplně do nulové polohy je způsobené tím, že část náboj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 </w:t>
      </w:r>
      <w:r>
        <w:rPr>
          <w:lang w:val="cs-CZ"/>
        </w:rPr>
        <w:t>přeci jen vysršela na elektroskop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___________________________________________________________________________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VYSVĚTLE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Můžeme hovořit o působení elektrostatického pole na dálku (ve smyslu bezdotykově, na velkou vzdálenost by se účinky takto velkého (tedy spíše malého) elektrostatického pole neprojevily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ři přiblížení zelektrované tyče se na elektroskopu oddělí kladný a záporný náboj takovým způsobem, že u zelektrované tyče je náboj opačný než je náboj na tyči (opačné náboje se přitahují) a na opačném konci elektroskopu je náboj souhlasný s nábojem tyče. Tedy je-li vinidurová tyč nabita záporně, jsou kovový držák i ručička elektroskopu nabity kladně a odpuzují se – ručička se vychýlí. Hovoříme o vzniku indukovaných nábojů. Po oddálení tyče se oba náboje promíchají a neutralizují – soustava není nabit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 vysvětlení lze udělat pokus, který je založen na stejném principu a kterým si žáci procvičí a lépe osvojí nově získaný poznatek: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>Kousky alobalu položíme pod zelektrovanou tyč. Alobal se přitáhne a hned zase odtáhne od tyče. Na alobalu se oddělí působením elektrostatického pole zelektrované tyče kladný a záporný náboj. Kladný náboj bude blíže záporně nabité tyče, tudíž se kousek alobalu přitáhne k tyči (opačně nabitá tělesa se přitahují).Když se alobal dotkne tyče, přejde část elektronů z tyče na něj (zdánlivě předá alobal tyči kladný náboj, ve skutečnosti předá tyč alobalu záporný náboj v podobě jeho nosičů -elektronů). Záporně nabitý alobal se odpuzuje od rovněž záporně nabité tyče. Když se alobal dotkne země, na kterou spadne, odevzdá jí záporný náboj (elektrony odejdou do země) a proces se opakuje, dokud se tyč nevybije.</w:t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3:36:00Z</dcterms:created>
  <dc:creator>J&amp;J</dc:creator>
  <dc:description/>
  <dc:language>en-US</dc:language>
  <cp:lastModifiedBy>Jaroslav Kocour</cp:lastModifiedBy>
  <dcterms:modified xsi:type="dcterms:W3CDTF">2005-04-07T08:47:00Z</dcterms:modified>
  <cp:revision>26</cp:revision>
  <dc:subject/>
  <dc:title>ELEKTROSTATICKÁ INDUKCE</dc:title>
</cp:coreProperties>
</file>