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činek atmosférického tlaku – PŘEČERPÁVÁNÍ VODY POD VÝVĚVOU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nto pokus lze zařadit již na základní škole (nižší ročníky gymnázií) při probírání atmosférického tlaku. </w:t>
      </w:r>
    </w:p>
    <w:p>
      <w:pPr>
        <w:pStyle w:val="Normal"/>
        <w:jc w:val="both"/>
        <w:rPr/>
      </w:pPr>
      <w:r>
        <w:rPr/>
        <w:t xml:space="preserve">Videoukázku lze studentům předvést a pak je nechat vysvětlit průběh pokusu. Druhou variantou může být ověření hypotézy, jak se bude chovat soustava z pokusu, kterou formulují studenti po ukázce jejího uspořádání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OKUS</w:t>
      </w:r>
    </w:p>
    <w:p>
      <w:pPr>
        <w:pStyle w:val="Normal"/>
        <w:jc w:val="both"/>
        <w:rPr/>
      </w:pPr>
      <w:r>
        <w:rPr/>
        <w:t xml:space="preserve">Pomůcky: vývěva s příslušenstvím (talíř vývěvy, recipient), uzavřená baňka s trubičkou,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potravinářské barvivo, kádin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édněme si nejprve uspořádání pokusu:</w:t>
      </w:r>
    </w:p>
    <w:p>
      <w:pPr>
        <w:pStyle w:val="Normal"/>
        <w:jc w:val="both"/>
        <w:rPr/>
      </w:pPr>
      <w:r>
        <w:rPr/>
        <w:t>Na talíři vývěvy je položena vlevo baňka a vpravo kádinka. Baňka je spojena s kádinkou skleněnou trubičkou, která zasahuje ke dnu baňky i ke dnu kádinky a prochází těsně zátkou</w:t>
      </w:r>
    </w:p>
    <w:p>
      <w:pPr>
        <w:pStyle w:val="Normal"/>
        <w:jc w:val="both"/>
        <w:rPr/>
      </w:pPr>
      <w:r>
        <w:rPr/>
        <w:t>uzavírající baňku. V obou nádobách je žlutě obarvená vo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621" w:dyaOrig="6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35pt;height:84.15pt" filled="f" o:ole="">
            <v:imagedata r:id="rId3" o:title=""/>
          </v:shape>
          <o:OLEObject Type="Embed" ProgID="" ShapeID="ole_rId2" DrawAspect="Content" ObjectID="_40398783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ledujme, co způsobí atmosférický tlak v baňce, když vzduch kolem zčásti vyčerpáme (okolní tlak snížíme).</w:t>
      </w:r>
    </w:p>
    <w:p>
      <w:pPr>
        <w:pStyle w:val="Normal"/>
        <w:jc w:val="both"/>
        <w:rPr/>
      </w:pPr>
      <w:r>
        <w:rPr/>
        <w:t>Zařízení, pomocí něhož můžeme v určitém prostoru –pod tzv. recipientem (skleněná nádoba) - snížit tlak pod okolní atmosférický tlak, se nazývá vývě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monstrátor přikryje popsané spojené nádoby recipientem. Pustí vývěvu, přičemž ventil pod talířem je uzavřen (vzduch nemůže proudit pod recipient).</w:t>
      </w:r>
    </w:p>
    <w:p>
      <w:pPr>
        <w:pStyle w:val="Normal"/>
        <w:jc w:val="both"/>
        <w:rPr/>
      </w:pPr>
      <w:r>
        <w:rPr/>
        <w:t xml:space="preserve">Obarvená voda začne přetékat z baňky do kádinky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YSVĚTL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</w:t>
      </w:r>
      <w:r>
        <w:rPr/>
        <w:t>Jaké tlakové síly působí na hladinu vody v trubičce v baňce před puštěním vývěvy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Tlaková síla je součin tlaku v daném místě a plochy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/>
        <w:t>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>Na počátku působí na hladinu vody shora i zdola stejná tlaková síla, síla atmosférického tlaku. Hladina se nikam neposou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0786" w:dyaOrig="64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1pt;height:123.15pt" filled="f" o:ole="">
            <v:imagedata r:id="rId5" o:title=""/>
          </v:shape>
          <o:OLEObject Type="Embed" ProgID="" ShapeID="ole_rId4" DrawAspect="Content" ObjectID="_646443904" r:id="rId4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0"/>
        </w:rPr>
        <w:t>všude je atmosférický tla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</w:t>
      </w:r>
      <w:r>
        <w:rPr/>
        <w:t>Jak se změnil tlak nad hladinou vody v baňce při snížení tlaku vně baňk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   </w:t>
      </w:r>
    </w:p>
    <w:p>
      <w:pPr>
        <w:pStyle w:val="Normal"/>
        <w:jc w:val="both"/>
        <w:rPr/>
      </w:pPr>
      <w:r>
        <w:rPr/>
        <w:t>Při snížení tlaku vně baňky se propojující trubička naplnila vodou, hladina vody v kádince stoupla a hladina vody v baňce klesla.</w:t>
      </w:r>
    </w:p>
    <w:p>
      <w:pPr>
        <w:pStyle w:val="Normal"/>
        <w:jc w:val="both"/>
        <w:rPr/>
      </w:pPr>
      <w:r>
        <w:rPr/>
        <w:t>Vzduch nad hladinou vody v baňce zaplnil větší prostor a tudíž jeho tlak mírně klesl pod</w:t>
      </w:r>
    </w:p>
    <w:p>
      <w:pPr>
        <w:pStyle w:val="Normal"/>
        <w:jc w:val="both"/>
        <w:rPr/>
      </w:pPr>
      <w:r>
        <w:rPr/>
        <w:t>atmosférický tl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</w:t>
      </w:r>
      <w:r>
        <w:rPr/>
        <w:t xml:space="preserve">Jaké tlakové síly působí na hladinu vody v trubičce v baňce v určitém okamžiku p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pnutí vývěvy (po snížení tlaku v okolí)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 xml:space="preserve">Na hladinu vody v trubičce působí zdola tlaková síla o malinko menší než byla původní síla atmosférického tlaku. Shora působí tlaková síla daná vnějším tlakem (který je menší než atmosférický tlak) sečteným s hydrostatickým tlake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ρg</m:t>
        </m:r>
      </m:oMath>
      <w:r>
        <w:rPr/>
        <w:t>, kde h je rozdíl výšek hladin v baňce a kádince. Tlaková síla působící zdola je větší než tlaková síla působící sh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object w:dxaOrig="13648" w:dyaOrig="82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.55pt;height:132.8pt" filled="f" o:ole="">
            <v:imagedata r:id="rId7" o:title=""/>
          </v:shape>
          <o:OLEObject Type="Embed" ProgID="" ShapeID="ole_rId6" DrawAspect="Content" ObjectID="_1578629549" r:id="rId6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  <w:iCs/>
          <w:sz w:val="18"/>
        </w:rPr>
        <w:t>h</w:t>
      </w:r>
      <w:r>
        <w:rPr>
          <w:sz w:val="18"/>
        </w:rPr>
        <w:t xml:space="preserve">    … rozdíl výšek hladin v baňce a kádince</w:t>
      </w:r>
    </w:p>
    <w:p>
      <w:pPr>
        <w:pStyle w:val="Normal"/>
        <w:jc w:val="both"/>
        <w:rPr/>
      </w:pPr>
      <w:r>
        <w:rPr>
          <w:sz w:val="18"/>
          <w:lang w:val="en-US"/>
        </w:rPr>
        <w:t xml:space="preserve">      </w:t>
      </w:r>
      <w:r>
        <w:rPr>
          <w:i/>
          <w:iCs/>
          <w:sz w:val="18"/>
          <w:lang w:val="en-US"/>
        </w:rPr>
        <w:t>p</w:t>
      </w:r>
      <w:r>
        <w:rPr>
          <w:sz w:val="18"/>
          <w:lang w:val="en-US"/>
        </w:rPr>
        <w:t xml:space="preserve">’  </w:t>
      </w:r>
      <w:r>
        <w:rPr>
          <w:sz w:val="18"/>
        </w:rPr>
        <w:t>… tlak pod recipientem vývěvy (</w:t>
      </w:r>
      <w:r>
        <w:rPr>
          <w:i/>
          <w:iCs/>
          <w:sz w:val="18"/>
        </w:rPr>
        <w:t>p</w:t>
      </w:r>
      <w:r>
        <w:rPr>
          <w:sz w:val="18"/>
        </w:rPr>
        <w:t>) + hydrostatický tlak (</w:t>
      </w:r>
      <w:r>
        <w:rPr>
          <w:i/>
          <w:iCs/>
          <w:sz w:val="18"/>
        </w:rPr>
        <w:t>h</w:t>
      </w:r>
      <w:r>
        <w:rPr>
          <w:rFonts w:eastAsia="Symbol" w:cs="Symbol" w:ascii="Symbol" w:hAnsi="Symbol"/>
          <w:i/>
          <w:iCs/>
          <w:sz w:val="18"/>
        </w:rPr>
        <w:t></w:t>
      </w:r>
      <w:r>
        <w:rPr>
          <w:i/>
          <w:iCs/>
          <w:sz w:val="18"/>
        </w:rPr>
        <w:t>g</w:t>
      </w:r>
      <w:r>
        <w:rPr>
          <w:sz w:val="18"/>
        </w:rPr>
        <w:t>)</w:t>
      </w:r>
    </w:p>
    <w:p>
      <w:pPr>
        <w:pStyle w:val="Normal"/>
        <w:jc w:val="both"/>
        <w:rPr/>
      </w:pPr>
      <w:r>
        <w:rPr>
          <w:sz w:val="18"/>
        </w:rPr>
        <w:t xml:space="preserve">      </w:t>
      </w:r>
      <w:r>
        <w:rPr>
          <w:i/>
          <w:iCs/>
          <w:sz w:val="18"/>
        </w:rPr>
        <w:t>p</w:t>
      </w:r>
      <w:r>
        <w:rPr>
          <w:sz w:val="18"/>
          <w:lang w:val="en-US"/>
        </w:rPr>
        <w:t>”</w:t>
      </w:r>
      <w:r>
        <w:rPr>
          <w:sz w:val="18"/>
        </w:rPr>
        <w:t xml:space="preserve">  … tlak nad hladinou vody v baňce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</w:t>
      </w:r>
      <w:r>
        <w:rPr/>
        <w:t>Proč se začne voda přelévat z baňky do kádinky?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Příčinou přelévání vody z baňky do kádinky jsou rozdílné tlaky nad a pod hladinou vody v baňce. Přeléváním se tlaky vyrovnávají (klesá tlak nad vodou v baňce, roste hydrostatický tlak. )</w:t>
      </w:r>
    </w:p>
    <w:p>
      <w:pPr>
        <w:pStyle w:val="Normal"/>
        <w:jc w:val="both"/>
        <w:rPr>
          <w:strike/>
          <w:color w:val="FF0000"/>
        </w:rPr>
      </w:pPr>
      <w:r>
        <w:rPr/>
        <w:t>Zatímco vývěva neustále snižuje tlak v okolí baňky, přeléváním vody</w:t>
      </w:r>
      <w:r>
        <w:rPr>
          <w:color w:val="FF0000"/>
        </w:rPr>
        <w:t xml:space="preserve"> </w:t>
      </w:r>
      <w:r>
        <w:rPr/>
        <w:t xml:space="preserve"> se okamžité tlaky    vyrovnávají.  Po zastavení vývěvy (odčerpávání vzduchu) se přelévání zastaví (tlaky jsou vyrovnány).</w:t>
      </w:r>
    </w:p>
    <w:p>
      <w:pPr>
        <w:pStyle w:val="Normal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</w:t>
      </w:r>
      <w:r>
        <w:rPr/>
        <w:t xml:space="preserve">Když demonstrátor otevře ventil pod talířem vývěvy, kterým může proudit vzduch pod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recipient, voda se začne vracet zpět z kádinky do baňky. Proč?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Jaké tlakové síly působí na hladinu v baňce před otevřením ventilu a po jeho otevření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>Před otevřením jsou tlaky vyrovnány (menší než atmosférické), tlakové síly působící ze shora a ze zdola jsou stejně velké– hladiny obarvené vody jsou v obou nádobách v klidu.</w:t>
      </w:r>
    </w:p>
    <w:p>
      <w:pPr>
        <w:pStyle w:val="Normal"/>
        <w:jc w:val="both"/>
        <w:rPr/>
      </w:pPr>
      <w:r>
        <w:rPr/>
        <w:t>Po otevření se zvýší tlak nad hladinou vody v kádince a tlaková síla bude tlačit vodu</w:t>
      </w:r>
    </w:p>
    <w:p>
      <w:pPr>
        <w:pStyle w:val="Normal"/>
        <w:jc w:val="both"/>
        <w:rPr/>
      </w:pPr>
      <w:r>
        <w:rPr/>
        <w:t xml:space="preserve">do baňky. Opět dochází k vyrovnávání tlaků přeléváním vody, tentokrát z kádinky do baňky.  </w:t>
      </w:r>
    </w:p>
    <w:p>
      <w:pPr>
        <w:pStyle w:val="Normal"/>
        <w:jc w:val="both"/>
        <w:rPr/>
      </w:pPr>
      <w:r>
        <w:rPr/>
        <w:t>Po uzavření ventilu a opětném zapnutí vývěvy se celý děj opakuj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4:47:00Z</dcterms:created>
  <dc:creator>J&amp;J</dc:creator>
  <dc:description/>
  <dc:language>en-US</dc:language>
  <cp:lastModifiedBy>Jaroslav Kocour</cp:lastModifiedBy>
  <dcterms:modified xsi:type="dcterms:W3CDTF">2005-04-07T08:52:00Z</dcterms:modified>
  <cp:revision>43</cp:revision>
  <dc:subject/>
  <dc:title/>
</cp:coreProperties>
</file>