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OSTATICKÝ MOTO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lze zařadit do tématu elektrostatika. Jeho uvedení je vhodné po probrání elektrostatické indukce a rozmístění náboje (velikosti intenzity elektrického pole) na hrotech vodičů. Může sloužit jako ověření nebo aplikace zmíněných znalostí. (Dobré je uvést nejprve pokus „Ohýbání plamene svíčky“ – sršení náboje.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hrot a dva „hřebínky“ (kovové tyčky s hroty) na izolačním stojánk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lastová láhev (dole proděravěná tak, aby šla nasadit víčkem na hrot)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indukční elektřina</w:t>
      </w:r>
      <w:r>
        <w:rPr>
          <w:color w:val="FF00FF"/>
        </w:rPr>
        <w:t xml:space="preserve"> </w:t>
      </w:r>
      <w:r>
        <w:rPr/>
        <w:t>(zdroj vysokého napět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stová láhev je nasazená na hrot tak, aby se mohla volně otáčet. Hřebínky jsou umístěny po stranách láhve a jsou spojené s vybíječi indukční elektři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object w:dxaOrig="8114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87.65pt" filled="f" o:ole="">
            <v:imagedata r:id="rId3" o:title=""/>
          </v:shape>
          <o:OLEObject Type="Embed" ProgID="" ShapeID="ole_rId2" DrawAspect="Content" ObjectID="_426473387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>Demonstrátor začne otáčet klikou indukční elektřiny, čímž přivede na hřebínky opačné náboje, opačné vysoké potenciály. Láhev se začne otáč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č?</w:t>
      </w:r>
    </w:p>
    <w:p>
      <w:pPr>
        <w:pStyle w:val="Normal"/>
        <w:jc w:val="both"/>
        <w:rPr/>
      </w:pPr>
      <w:r>
        <w:rPr/>
        <w:t>V okolí hrotů hřebínku jsou kladné a záporné iont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yto ionty buď existovaly ve vzduchu nebo vznikly v důsledku ionizace vzduchu silným nehomogenním elektrickým polem. (Viz pokus ohýbání plamene svíčky a jeho vysvětlení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ité ionty jsou odpuzovány od souhlasně nabitých hrotů, a zároveň jsou v důsledku elektrické polarizace PET láhve přitahovány k povrchu láhve, který se tak nabíjí. </w:t>
      </w:r>
    </w:p>
    <w:p>
      <w:pPr>
        <w:pStyle w:val="Zkladntext2"/>
        <w:jc w:val="both"/>
        <w:rPr/>
      </w:pPr>
      <w:r>
        <w:rPr/>
        <w:t>PET láhev  je izolant, který se nachází v elektrickém poli. Na povrchu PET láhve, který je natočen k záporně nabitému hřebínku vzniká indukovaný kladný náboj, na druhé straně záporný nábo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onty se usazují na PET láhvi, na jejím povrchu vznikají nabité „fleky“. V důsledku odpudivých Coulombovských sil (mezi „fleky“ a hřebínky) se láhev začne otáč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ěr otáčení láhve je způsoben nesymetrií v uspořádání láhve – hřebínky (hroty) nemíří přímo na láhev (přímo proti sobě), ale jsou nepatrně posunuty v tečném směru k povrchu láhve). Tam, kam jsou nasměrovány, tam se láhev otá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1:</w:t>
      </w:r>
    </w:p>
    <w:p>
      <w:pPr>
        <w:pStyle w:val="Normal"/>
        <w:jc w:val="both"/>
        <w:rPr/>
      </w:pPr>
      <w:r>
        <w:rPr/>
        <w:t>Získali jsme motor, aniž bychom užili elektromagnetické indukce. Pokus znázorňující elektromotor fungující na principu elektromagnetické indukce je zařazen k trojfázovým generátor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2:</w:t>
      </w:r>
    </w:p>
    <w:p>
      <w:pPr>
        <w:pStyle w:val="Normal"/>
        <w:jc w:val="both"/>
        <w:rPr/>
      </w:pPr>
      <w:r>
        <w:rPr/>
        <w:t>Po probrání samostatného výboje za atmosférického tlaku, lze hovořit při vysvětlování pokusu o vytvoření kladné a záporné koróny kolem hrot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4:00Z</dcterms:created>
  <dc:creator>J&amp;J</dc:creator>
  <dc:description/>
  <dc:language>en-US</dc:language>
  <cp:lastModifiedBy>Jaroslav Kocour</cp:lastModifiedBy>
  <dcterms:modified xsi:type="dcterms:W3CDTF">2005-04-07T08:41:00Z</dcterms:modified>
  <cp:revision>12</cp:revision>
  <dc:subject/>
  <dc:title>ELEKTROSTATICKÝ MOTOR</dc:title>
</cp:coreProperties>
</file>