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KTRONY V MAGNETICKÉM POLI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  <w:t>Pokus ukazuje, jak se chová proud elektronů (nabitých částic) v magnetickém poli.</w:t>
      </w:r>
    </w:p>
    <w:p>
      <w:pPr>
        <w:pStyle w:val="Normal"/>
        <w:jc w:val="both"/>
        <w:rPr/>
      </w:pPr>
      <w:r>
        <w:rPr/>
        <w:t>Lze ho použít jako motivační pokus k probírané látce, který bude vysvětlen po probrání látky.</w:t>
      </w:r>
    </w:p>
    <w:p>
      <w:pPr>
        <w:pStyle w:val="Normal"/>
        <w:jc w:val="both"/>
        <w:rPr/>
      </w:pPr>
      <w:r>
        <w:rPr/>
        <w:t>Při vysvětlování průběhu pokusu se počítá s tím, že studenti byli seznámeni s tím, na čem závisí magnetická síla působící na částici s náboj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KUS</w:t>
      </w:r>
    </w:p>
    <w:p>
      <w:pPr>
        <w:pStyle w:val="Normal"/>
        <w:jc w:val="both"/>
        <w:rPr/>
      </w:pPr>
      <w:r>
        <w:rPr/>
        <w:t xml:space="preserve">Pomůcky: Wehneltova trubice, zdroj stejnosměrného a střídavého napětí, magn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ehneltova trubice je </w:t>
      </w:r>
      <w:r>
        <w:rPr>
          <w:b/>
          <w:bCs/>
        </w:rPr>
        <w:t>zařízení, které umožňuje sledovat pohyb volných elektronů</w:t>
      </w:r>
      <w:r>
        <w:rPr/>
        <w:t xml:space="preserve"> </w:t>
      </w:r>
      <w:r>
        <w:rPr>
          <w:b/>
          <w:bCs/>
        </w:rPr>
        <w:t>v homogenním magnetickém poli</w:t>
      </w:r>
      <w:r>
        <w:rPr/>
        <w:t>. Do skleněné baňky naplněné vodíkem o nízkém tlaku (přibližně 1 Pa) je zataven zdroj elektronů. Celá trubice je v homogenním magnetickém poli, které vytváří dvojice cívek  o velkém poloměru (Helmholtzovy cívky).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Cívky jsou napájeny z akumulátoru, tj. stejnosměrným napětím (cca 6 V)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ud elektronů je získán termoemisí ze žhavené katody (katoda je žhavena střídavým proudem), prochází mezi destičkami s napětím (200V), v jejichž elektrickém poli je fokusován do úzkého svazku (paprsku) a současně dojde i ke značnému urychlení elektronového svazk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oustava žhavené katody a elektrod tvoří elektronové dělo, kterým je vstřelován svazek elektronů do skleněné baňky.</w:t>
      </w:r>
    </w:p>
    <w:p>
      <w:pPr>
        <w:pStyle w:val="TextBody"/>
        <w:jc w:val="both"/>
        <w:rPr/>
      </w:pPr>
      <w:r>
        <w:rPr/>
        <w:t xml:space="preserve">Stopu elektronů vidíme, neboť atomy plynu v baňce vyzařují světlo, kdykoli se s nimi některý z letících elektronů sraz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1. video ukázka:</w:t>
      </w:r>
    </w:p>
    <w:p>
      <w:pPr>
        <w:pStyle w:val="Normal"/>
        <w:jc w:val="both"/>
        <w:rPr/>
      </w:pPr>
      <w:r>
        <w:rPr/>
        <w:t xml:space="preserve">Při vypnutém napájení cívek (tj. </w:t>
      </w:r>
      <w:r>
        <w:rPr>
          <w:b/>
          <w:bCs/>
        </w:rPr>
        <w:t>bez magnetického pole) se svazek elektronů pohybuje přímočaře</w:t>
      </w:r>
      <w:r>
        <w:rPr/>
        <w:t>. Nakláněním zdroje elektronů získáváme různý směr chodu paprsku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2. video ukázka:</w:t>
      </w:r>
    </w:p>
    <w:p>
      <w:pPr>
        <w:pStyle w:val="Normal"/>
        <w:jc w:val="both"/>
        <w:rPr/>
      </w:pPr>
      <w:r>
        <w:rPr/>
        <w:t xml:space="preserve">Paprsek míří svisle nahoru. Když zapneme napájení cívek, utvoří se v prostoru mezi nimi  (tj. i v baňce) </w:t>
      </w:r>
      <w:r>
        <w:rPr>
          <w:b/>
          <w:bCs/>
        </w:rPr>
        <w:t>homogenní magnetické pole</w:t>
      </w:r>
      <w:r>
        <w:rPr/>
        <w:t xml:space="preserve"> a proud elektronů se zakřiví, </w:t>
      </w:r>
      <w:r>
        <w:rPr>
          <w:b/>
          <w:bCs/>
        </w:rPr>
        <w:t>elektrony se pohybují po kružnici ve svislé rovině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dyž demonstrátor otáčí zdrojem paprsku elektronů, tj.</w:t>
      </w:r>
      <w:r>
        <w:rPr>
          <w:b/>
          <w:bCs/>
        </w:rPr>
        <w:t xml:space="preserve"> mění směr rychlosti vylétávajících elektronů, elektrony se pohybují po spirále </w:t>
      </w:r>
      <w:r>
        <w:rPr/>
        <w:t xml:space="preserve">s osou mířící kolmo k rovině obrazu (od nás). </w:t>
      </w:r>
      <w:r>
        <w:rPr>
          <w:b/>
          <w:bCs/>
        </w:rPr>
        <w:t>Poloměr spirály se mění</w:t>
      </w:r>
      <w:r>
        <w:rPr/>
        <w:t xml:space="preserve"> s natáčením elektronového děla. Když vylétávající elektrony míří směrem dozadu nebo dopředu (k nám/od nás), ze spirály se stává úseč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video ukázka:</w:t>
      </w:r>
    </w:p>
    <w:p>
      <w:pPr>
        <w:pStyle w:val="Normal"/>
        <w:jc w:val="both"/>
        <w:rPr/>
      </w:pPr>
      <w:r>
        <w:rPr/>
        <w:t>Helmholtzovými cívkami neprochází proud (cívky nevytváří magnetické pole).</w:t>
      </w:r>
    </w:p>
    <w:p>
      <w:pPr>
        <w:pStyle w:val="Normal"/>
        <w:jc w:val="both"/>
        <w:rPr/>
      </w:pPr>
      <w:r>
        <w:rPr>
          <w:b/>
          <w:bCs/>
        </w:rPr>
        <w:t>Pomocí tyčového magnetu</w:t>
      </w:r>
      <w:r>
        <w:rPr/>
        <w:t xml:space="preserve"> je ukázáno </w:t>
      </w:r>
      <w:r>
        <w:rPr>
          <w:b/>
          <w:bCs/>
        </w:rPr>
        <w:t>vychylování elektronového paprsku v nehomogenním magnetickém poli.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VYSVĚTLE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č se elektrony pohybují po kružnici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- Se studenty lze nejprve probrat, co se bude dít, když elektrony vletí do oblasti homogenního magnetického pole a pak to ověřit shlédnutím video ukázky. Možné je také nejprve shlédnout pokus a potom ho vysvětlit.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Na elektrony působí magnetická síla a vychyluje j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</w:t>
      </w:r>
      <w:r>
        <w:rPr/>
        <w:t>Na čem závisí velikost a směr magnetické síly působící na částici s náboj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Magnetická síla působící na částici s nábojem závisí na náboji částice, na její rychlosti, na magnetické indukci pole a na úhlu mezi směrem rychlostí částice a indukčními čar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měr magnetické síly v každém okamžiku můžeme určit pomocí Flemingova pravidla levé ruky</w:t>
      </w:r>
      <w:r>
        <w:rPr/>
        <w:t xml:space="preserve"> přeformulovaného pro částice s nábojem:</w:t>
      </w:r>
    </w:p>
    <w:p>
      <w:pPr>
        <w:pStyle w:val="Normal"/>
        <w:jc w:val="both"/>
        <w:rPr/>
      </w:pPr>
      <w:r>
        <w:rPr/>
        <w:t>Položíme-li otevřenou levou ruku ve směru rychlosti kladně nabitých částic tak, aby  indukční čáry magnetického pole vstupovaly do dlaně, ukazuje odtažený palec směr síly, kterou působí magnetické pole na část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</w:t>
      </w:r>
      <w:r>
        <w:rPr/>
        <w:t>Jaký směr mají magnetické indukční čáry magnetického pole cívek vzhledem ke směru elektronového paprsk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 xml:space="preserve">Magnetické indukční čáry pole jsou kolmé na směr paprsku. </w:t>
      </w:r>
    </w:p>
    <w:p>
      <w:pPr>
        <w:pStyle w:val="Normal"/>
        <w:jc w:val="both"/>
        <w:rPr/>
      </w:pPr>
      <w:r>
        <w:rPr/>
        <w:t>Míří zezadu dopředu (k ná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</w:t>
      </w:r>
      <w:r>
        <w:rPr/>
        <w:t xml:space="preserve">Pomocí Flemingova pravidla určete směr síly v několika bodech kružnice. Nezapomeňte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že elektrony jsou záporně nabité částice, tedy prsty musíme natočit v opačném směru než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je směr okamžitého pohybu elektron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 xml:space="preserve">Magnetická síla míří stále do středu kružnice, po níž se elektrony díky ní pohybují.                 To, že síla míří stále do jednoho bodu je dáno tím, že vektory rychlosti a                  magnetické indukce jsou na sebe stále kolm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Magnetická síla je silou dostředivou</w:t>
      </w:r>
      <w:r>
        <w:rPr/>
        <w:t xml:space="preserve">.  </w:t>
      </w:r>
    </w:p>
    <w:p>
      <w:pPr>
        <w:pStyle w:val="TextBody"/>
        <w:jc w:val="both"/>
        <w:rPr/>
      </w:pPr>
      <w:r>
        <w:rPr/>
        <w:t>(Elektrony se pohybují rovnoměrným pohybem po kružnici.)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 rovnosti vztahu pro velikost magnetické síly a vztahu pro velikost dostředivé síly můžeme zjistit, zda se budou pohybovat po kružnici s větším poloměrem rychlejší nebo pomalejší  elektron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Rychlé částice se pohybují  po kružnicích o velkém poloměru, pomalé částice se pohybují po kružnicích o malém poloměr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 rovnosti uvedených vztahů lze změřit  hmotnost nabité částice. Toho se užívá v tzv. hmotnostních spektrometrech k určení hmotnosti iontů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č se elektrony pohybují po spirále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Má-li nabitá částice letící v homogenním magnetickém poli nenulovou složku rychlosti ve směru magnetických indukčních čar (tj. rychlost svírá se směrem magnetické indukce úhe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), bude se pohybovat po šroubovici  s osou ve směru po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ktor rychlosti částice rozložme vzhledem ke směru magnetické indukce </w:t>
      </w:r>
      <w:r>
        <w:rPr>
          <w:b/>
          <w:bCs/>
          <w:i/>
          <w:iCs/>
        </w:rPr>
        <w:t>B</w:t>
      </w:r>
      <w:r>
        <w:rPr/>
        <w:t xml:space="preserve"> do dvou průmětů – rovnoběžného a kolmého. </w:t>
      </w:r>
    </w:p>
    <w:p>
      <w:pPr>
        <w:pStyle w:val="Normal"/>
        <w:jc w:val="both"/>
        <w:rPr/>
      </w:pPr>
      <w:r>
        <w:rPr/>
        <w:object w:dxaOrig="317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9pt;height:144.25pt" filled="f" o:ole="">
            <v:imagedata r:id="rId3" o:title=""/>
          </v:shape>
          <o:OLEObject Type="Embed" ProgID="" ShapeID="ole_rId2" DrawAspect="Content" ObjectID="_1441300900" r:id="rId2"/>
        </w:object>
      </w:r>
      <w:r>
        <w:rPr/>
        <w:t xml:space="preserve">  </w:t>
      </w:r>
      <w:r>
        <w:rPr/>
        <w:t>v</w:t>
      </w:r>
      <w:r>
        <w:rPr>
          <w:rFonts w:eastAsia="Symbol" w:cs="Symbol" w:ascii="Symbol" w:hAnsi="Symbol"/>
          <w:sz w:val="16"/>
          <w:vertAlign w:val="subscript"/>
        </w:rPr>
        <w:t></w:t>
      </w:r>
      <w:r>
        <w:rPr/>
        <w:t xml:space="preserve"> = v</w:t>
      </w:r>
      <w:r>
        <w:rPr>
          <w:rFonts w:eastAsia="Symbol" w:cs="Symbol" w:ascii="Symbol" w:hAnsi="Symbol"/>
        </w:rPr>
        <w:t>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/>
        <w:t>, v</w:t>
      </w:r>
      <w:r>
        <w:rPr>
          <w:rFonts w:eastAsia="Symbol" w:cs="Symbol" w:ascii="Symbol" w:hAnsi="Symbol"/>
          <w:vertAlign w:val="subscript"/>
        </w:rPr>
        <w:t></w:t>
      </w:r>
      <w:r>
        <w:rPr/>
        <w:t>  = v</w:t>
      </w:r>
      <w:r>
        <w:rPr>
          <w:rFonts w:eastAsia="Symbol" w:cs="Symbol" w:ascii="Symbol" w:hAnsi="Symbol"/>
        </w:rPr>
        <w:t></w:t>
      </w:r>
      <w:r>
        <w:rPr/>
        <w:t>sin</w:t>
      </w:r>
      <w:r>
        <w:rPr>
          <w:rFonts w:eastAsia="Symbol" w:cs="Symbol" w:ascii="Symbol" w:hAnsi="Symbol"/>
        </w:rPr>
        <w:t>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vnoběžná složka určuje stoupání šroubovice ve směru magnetické indukce, což je vzdálenost mezi dvěma sousedními závity.</w:t>
      </w:r>
    </w:p>
    <w:p>
      <w:pPr>
        <w:pStyle w:val="Normal"/>
        <w:jc w:val="both"/>
        <w:rPr/>
      </w:pPr>
      <w:r>
        <w:rPr/>
        <w:t xml:space="preserve">Kolmá složka rychlosti určuje poloměr šroubovice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Video ukázka s tyčovým magnetem ukazuje, jak magnet (který vytváří nehomogenní magnetické pole) zakřivuje trajektorii elektronu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  <w:t>Poznámka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Působení magnetického pole na elektrony se užívá k vychylování elektronového paprsku v televizní obrazovce. Elektrickým proudem ve vychylovacích cívkách se řídí pohyb stopy elektronového paprsku na stínítku obrazovky. Stínítko je pokryto luminoforem, což je látka,  která v místě dopadu elektronového paprsku září ve viditelném oboru vlnových délek s krátkou dobou dosvitu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6:31:00Z</dcterms:created>
  <dc:creator>J&amp;J</dc:creator>
  <dc:description/>
  <dc:language>en-US</dc:language>
  <cp:lastModifiedBy>Jaroslav Kocour</cp:lastModifiedBy>
  <dcterms:modified xsi:type="dcterms:W3CDTF">2005-04-07T08:42:00Z</dcterms:modified>
  <cp:revision>135</cp:revision>
  <dc:subject/>
  <dc:title>HELMHOLTZOVY CÍVKY</dc:title>
</cp:coreProperties>
</file>