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ŮŽKOVÁ BLESKOJIST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Tímto pokusem demonstrujeme funkci bleskojistk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Bleskojistka plní funkci ochrany proti přepětí v elektrickém vedení, tj. např. proti důsledkům úderu blesku do vedení. Zamezuje tomu, aby vysoké napětí („pík“, dosahuje hodnot až megavoltů, zatímco běžně je mezi vedením a zemí do 400 kilovoltů) zničilo transformátor nebo elektrické přístroje v domácnosti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Zároveň jím připomínáme téma nesamostatný výboj v plynu (ve vzduchu).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r>
        <w:rPr/>
        <w:t>POKUS</w:t>
      </w:r>
    </w:p>
    <w:p>
      <w:pPr>
        <w:pStyle w:val="Normal"/>
        <w:rPr/>
      </w:pPr>
      <w:r>
        <w:rPr>
          <w:lang w:val="cs-CZ"/>
        </w:rPr>
        <w:t xml:space="preserve">Pomůcky: U jádro lístkové, krátké jádro, upínací zařízení, cívka 600 z, cívka 12 000 z,                    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</w:t>
      </w:r>
      <w:r>
        <w:rPr>
          <w:lang w:val="cs-CZ"/>
        </w:rPr>
        <w:t>2 Holtzovy svorky, spojovací vodiče, 2 dráty růžkové bleskojistky, svíčka, zápalky</w:t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ři aplikaci pokusu v reálu je nebezpečí úrazu vysokým napětím !!!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Nejprve si všimneme uspořádání pokusu. Primární cívka transformátoru (U jádro, krátké jádro, primární cívka 600 z, sekundární cívka 12 000 z, upínací zařízení) je připojena k síti 230 V. Sekundární cívka transformátoru je spojena s Holtzovými svorkami, v nichž jsou upevněny dráty růžkové bleskojistk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cs-CZ"/>
        </w:rPr>
        <w:t>V sekundární cívce se indukuje vysoké napětí (</w:t>
      </w:r>
      <w:r>
        <w:rPr>
          <w:i/>
          <w:iCs/>
          <w:lang w:val="cs-CZ"/>
        </w:rPr>
        <w:t>U</w:t>
      </w:r>
      <w:r>
        <w:rPr>
          <w:lang w:val="cs-CZ"/>
        </w:rPr>
        <w:t xml:space="preserve"> =  (12 000 / 600) </w:t>
      </w:r>
      <w:r>
        <w:rPr>
          <w:rFonts w:eastAsia="Symbol" w:cs="Symbol" w:ascii="Symbol" w:hAnsi="Symbol"/>
          <w:lang w:val="cs-CZ"/>
        </w:rPr>
        <w:t></w:t>
      </w:r>
      <w:r>
        <w:rPr>
          <w:lang w:val="cs-CZ"/>
        </w:rPr>
        <w:t xml:space="preserve"> 230 V =  4 600 V),  mezi růžky bleskojistky však nevznikne samostatný výboj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zorujeme, co se bude dít, když přiložíme ke spodním koncům bleskojistky hořící svíčku : Mezi dráty na nejužším místě vzniká výboj, který stoupá vlivem ohřátého vzduchu po drátech vzhůru, až dosáhne takové délky, že se přeruš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esamostatný výboj jsme způsobili ionizací vzduchu plamenem svíčk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ůsobením plamene se plyn ionizuje – některé jeho molekuly se rozštěpí na elektron a kladný ion. Plamen dodává elektronům energii potřebnou k jejich odtržení – tepelná ionizace. </w:t>
      </w:r>
    </w:p>
    <w:p>
      <w:pPr>
        <w:pStyle w:val="Normal"/>
        <w:jc w:val="both"/>
        <w:rPr/>
      </w:pPr>
      <w:r>
        <w:rPr>
          <w:lang w:val="cs-CZ"/>
        </w:rPr>
        <w:t>Pokud se ionizovaný plyn nachází v elektrickém poli mezi dvěma elektrodami, vznikne uspořádaný pohyb kladných iontů k záporně nabité katodě a záporných iontů a elektronů ke kladně nabité anodě, tj. vznikne elektrický proud. Tento elektrický proud v plynu, který se udržuje jen po dobu působení ionizátoru, se nazývá nesamostatný výboj.</w:t>
      </w:r>
    </w:p>
    <w:p>
      <w:pPr>
        <w:pStyle w:val="Normal"/>
        <w:rPr>
          <w:lang w:val="cs-CZ"/>
        </w:rPr>
      </w:pPr>
      <w:r>
        <w:rPr>
          <w:lang w:val="cs-CZ"/>
        </w:rPr>
        <w:t>-----------------------------------------------------------------------------------------------------------------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kusem jsme předvedli výboj mezi růžky bleskojistky a zánik výboje.</w:t>
      </w:r>
    </w:p>
    <w:p>
      <w:pPr>
        <w:pStyle w:val="Normal"/>
        <w:jc w:val="both"/>
        <w:rPr/>
      </w:pPr>
      <w:r>
        <w:rPr>
          <w:lang w:val="cs-CZ"/>
        </w:rPr>
        <w:t>Narozdíl od reálné situace je výboj vyvolán ionizačním činidlem. V praxi bleskojistka vypadá tak, že jeden růžek  je připojen k venkovnímu elektrickému vedení, druhý je uzemněn. Nejmenší vzdálenost mezi růžky je taková, že výboj při napětí sítě nenastane (viz pokus bez ionizačního činidla). Vznikne-li ve vedení vysokonapěťový impuls, tj. udeří-li do vedení blesk (v pokusu jsme tento stav uměle navodili ionizací pomocí svíčky), vznikne mezi růžky bleskojistky výboj, kterým se náboj blesku odvede do země, napěťový impuls zanikne a výboj se přeruš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4:46:00Z</dcterms:created>
  <dc:creator>J&amp;J</dc:creator>
  <dc:description/>
  <dc:language>en-US</dc:language>
  <cp:lastModifiedBy>Jaroslav Kocour</cp:lastModifiedBy>
  <dcterms:modified xsi:type="dcterms:W3CDTF">2005-04-06T15:26:00Z</dcterms:modified>
  <cp:revision>22</cp:revision>
  <dc:subject/>
  <dc:title>RŮŽKOVÁ BLESKOJISTKA</dc:title>
</cp:coreProperties>
</file>