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ÁJEMNÉ PŮSOBENÍ VODIČŮ S PROUDEM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pokus demonstruje, jak se chová vodič s proudem v magnetickém poli jiného vodiče s proudem. Spadal by do středoškolské kapitoly stacionární magnetické pol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dva dráty označené uprostřed papírovými značkami, stativ, spínač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pojovací vodiče, zdroj napětí (akumulá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va dráty jsou upevněné rovnoběžně ve stativu a sériově jsou připojeny přes spínač k akumulátoru.   </w:t>
      </w:r>
    </w:p>
    <w:p>
      <w:pPr>
        <w:pStyle w:val="Normal"/>
        <w:jc w:val="both"/>
        <w:rPr/>
      </w:pPr>
      <w:r>
        <w:rPr/>
        <w:t>Pozorujte, co se stane, když sepneme spína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okus: Proudy v drátech (ve vodičích) mají opačný smě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70430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odiče se oddálí, odpuzuj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kus: Proudy v drátech mají souhlasný směr.</w:t>
      </w:r>
    </w:p>
    <w:p>
      <w:pPr>
        <w:pStyle w:val="Normal"/>
        <w:jc w:val="both"/>
        <w:rPr/>
      </w:pPr>
      <w:r>
        <w:rPr/>
        <w:object w:dxaOrig="5774" w:dyaOrig="4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3pt;height:114.45pt" filled="f" o:ole="">
            <v:imagedata r:id="rId4" o:title=""/>
          </v:shape>
          <o:OLEObject Type="Embed" ProgID="" ShapeID="ole_rId3" DrawAspect="Content" ObjectID="_1888418330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diče se přiblíží, přitahuj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 pokusu je vidět, že směr magnetické síly, která působí na jeden z vodičů s proudem, závisí na směru proudu ve druhém vodiči. Pomocí Flemingova pravidla levé ruky a Ampérova pravidla pravé ruky lze určit směr síly, kterou působí magnetické pole jednoho vodiče na druhý vodič. Stejně velkou silou působí dle zákona akce a reakce i magnetické pole druhého vodiče na první vodič.</w:t>
      </w:r>
    </w:p>
    <w:p>
      <w:pPr>
        <w:pStyle w:val="Normal"/>
        <w:rPr/>
      </w:pPr>
      <w:r>
        <w:rPr/>
        <w:object w:dxaOrig="2294" w:dyaOrig="3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8pt;height:100.45pt" filled="f" o:ole="">
            <v:imagedata r:id="rId6" o:title=""/>
          </v:shape>
          <o:OLEObject Type="Embed" ProgID="" ShapeID="ole_rId5" DrawAspect="Content" ObjectID="_383127058" r:id="rId5"/>
        </w:object>
      </w:r>
      <w:r>
        <w:rPr/>
        <w:t xml:space="preserve">                                   </w:t>
      </w:r>
      <w:r>
        <w:rPr/>
        <w:object w:dxaOrig="2429" w:dyaOrig="28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65pt;height:98.8pt" filled="f" o:ole="">
            <v:imagedata r:id="rId8" o:title=""/>
          </v:shape>
          <o:OLEObject Type="Embed" ProgID="" ShapeID="ole_rId7" DrawAspect="Content" ObjectID="_69376359" r:id="rId7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0:00Z</dcterms:created>
  <dc:creator>J&amp;J</dc:creator>
  <dc:description/>
  <dc:language>en-US</dc:language>
  <cp:lastModifiedBy>Picková Věra</cp:lastModifiedBy>
  <dcterms:modified xsi:type="dcterms:W3CDTF">2005-04-07T09:25:00Z</dcterms:modified>
  <cp:revision>23</cp:revision>
  <dc:subject/>
  <dc:title/>
</cp:coreProperties>
</file>