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RADAYOVA KLEC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>Tento pokus spadá do elektrostatiky. Ukazuje rozložení náboje na vodiči – na povrchu a uvnitř vodič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OKUS</w:t>
      </w:r>
    </w:p>
    <w:p>
      <w:pPr>
        <w:pStyle w:val="Normal"/>
        <w:jc w:val="both"/>
        <w:rPr/>
      </w:pPr>
      <w:r>
        <w:rPr/>
        <w:t xml:space="preserve">Pomůcky: Faradayova klec (drátěný dutý válec), proužky alobalu a kyvadélka s vodivými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kuličkami, polystyren, vinidurová tyč s textili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radayova klec je umístěna na polystyrenu, který brání odvádění náboje do země. Na kleci jsou zavěšené uvnitř i vně proužky alobalu a kyvadél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rujte, co se bude dít s alobalem a kyvadélky, když demonstrátor přenese náboj z nabité tyče (třené textilií) na klec. - Kyvadélka a proužky alobalu se na vnější části klece vychýlí, uvnitř ne.</w:t>
      </w:r>
    </w:p>
    <w:p>
      <w:pPr>
        <w:pStyle w:val="Normal"/>
        <w:jc w:val="both"/>
        <w:rPr/>
      </w:pPr>
      <w:r>
        <w:rPr/>
        <w:t>Demonstrátor vybije klec dotykem přes hadr (náboj se odvede do země) - Proužky alobalu a kyvadélka se vrátí do původní polohy.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VYSVĚTL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>Proč se alobal a kyvadélka (vně) vychýlí, když demonstrátor otře nabitou tyč o klec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Proužky alobalu a vodivé kuličky kyvadélek se nabily stejným nábojem jako klec a jako tyč. Tělesa nabitá souhlasnými náboji se odpuzují. Proto se odtáhnou proužky a kyvadélka od kle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Proč se uvnitř kyvadélka a proužky neodchýlil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Uvnitř klece se proužky a kyvadélka nenabily.</w:t>
      </w:r>
    </w:p>
    <w:p>
      <w:pPr>
        <w:pStyle w:val="Normal"/>
        <w:jc w:val="both"/>
        <w:rPr/>
      </w:pPr>
      <w:r>
        <w:rPr>
          <w:b/>
          <w:bCs/>
          <w:u w:val="single"/>
        </w:rPr>
        <w:t>Na vnitřní stěně Faradayovy klece není elektrický náboj</w:t>
      </w:r>
      <w:r>
        <w:rPr>
          <w:u w:val="single"/>
        </w:rPr>
        <w:t>, přestože je povrch klece nabi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U elektricky nabitého vodiče se rozmísťuje elektrický náboj jen na jeho vnějším povrchu. </w:t>
      </w:r>
    </w:p>
    <w:p>
      <w:pPr>
        <w:pStyle w:val="Normal"/>
        <w:jc w:val="both"/>
        <w:rPr/>
      </w:pPr>
      <w:r>
        <w:rPr/>
        <w:t>Elektrické pole je pouze vně vodič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námka:</w:t>
      </w:r>
    </w:p>
    <w:p>
      <w:pPr>
        <w:pStyle w:val="Normal"/>
        <w:jc w:val="both"/>
        <w:rPr/>
      </w:pPr>
      <w:r>
        <w:rPr/>
        <w:t>Jako Faradayova klec (dutý vodič, který odstíní elektrické pole) funguje například kovová karoserie auta. Ta nás může ochránit před blesk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6:33:00Z</dcterms:created>
  <dc:creator>J&amp;J</dc:creator>
  <dc:description/>
  <dc:language>en-US</dc:language>
  <cp:lastModifiedBy>Jaroslav Kocour</cp:lastModifiedBy>
  <dcterms:modified xsi:type="dcterms:W3CDTF">2005-04-07T08:40:00Z</dcterms:modified>
  <cp:revision>38</cp:revision>
  <dc:subject/>
  <dc:title>Drátěná klec na polystyrenu, na ní zavěšené uvnitř i vně proužky staniolu a staniolové kuličky</dc:title>
</cp:coreProperties>
</file>