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ÓNEK A VÝVĚV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Tento pokus ukazuje účinek atmosférického tlaku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vývěva s recipientem, dva balónky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Vývěva je zařízení, které umožňuje v určitém prostoru –pod tzv. recipientem (zvonem, skleněnou nádobou) - snížit tlak pod okolní atmosférický tlak odčerpáním vzduc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od zvonem vývěvy jsou na polystyrenu umístěné dva zčásti nafouknuté balónky.</w:t>
      </w:r>
    </w:p>
    <w:p>
      <w:pPr>
        <w:pStyle w:val="Normal"/>
        <w:jc w:val="both"/>
        <w:rPr/>
      </w:pPr>
      <w:r>
        <w:rPr/>
        <w:t xml:space="preserve">Demonstrátor pustí vývěvu  </w:t>
      </w:r>
      <w:r>
        <w:rPr>
          <w:sz w:val="20"/>
        </w:rPr>
        <w:t>(spojí recipient s vývěvou pomocí kohoutu na vývěvě a spustí motor)</w:t>
      </w:r>
      <w:r>
        <w:rPr/>
        <w:t xml:space="preserve">. </w:t>
      </w:r>
    </w:p>
    <w:p>
      <w:pPr>
        <w:pStyle w:val="Normal"/>
        <w:jc w:val="both"/>
        <w:rPr/>
      </w:pPr>
      <w:r>
        <w:rPr/>
        <w:t>Na manometru lze sledovat klesající tlak z hodnoty atmosférického tlaku (100 kPa) až na hodnotu 14 kPa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Balónek se </w:t>
      </w:r>
      <w:r>
        <w:rPr/>
        <w:t xml:space="preserve">v průběhu snižování tlaku pod zvonem </w:t>
      </w:r>
      <w:r>
        <w:rPr>
          <w:b/>
          <w:bCs/>
        </w:rPr>
        <w:t>nafukuje</w:t>
      </w:r>
      <w:r>
        <w:rPr/>
        <w:t>, zvětšuje svůj objem.</w:t>
      </w:r>
    </w:p>
    <w:p>
      <w:pPr>
        <w:pStyle w:val="Normal"/>
        <w:jc w:val="both"/>
        <w:rPr/>
      </w:pPr>
      <w:r>
        <w:rPr/>
        <w:t>Po oddělení recipientu od vývěvy uzavřením kohoutu na vývěvě a po vypnutí vývěvy, otevře demonstrátor ventil, kterým může pod recipient vývěvy proudit vzduch.</w:t>
      </w:r>
    </w:p>
    <w:p>
      <w:pPr>
        <w:pStyle w:val="Normal"/>
        <w:jc w:val="both"/>
        <w:rPr/>
      </w:pPr>
      <w:r>
        <w:rPr/>
        <w:t xml:space="preserve">Tlak se zvyšuje až na hodnotu atmosférického tlaku, </w:t>
      </w:r>
      <w:r>
        <w:rPr>
          <w:b/>
          <w:bCs/>
        </w:rPr>
        <w:t>balónek zmenšuje svůj objem na původní hodnotu</w:t>
      </w:r>
      <w:r>
        <w:rPr/>
        <w:t xml:space="preserve">.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enti mohou sami pokus vysvětlit, pokud jsou seznámeni s činností vývě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>Proč balónek zvětšuje, popř. zmenšuje svůj obj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Po zapnutí vývěvy se snižuje tlak vně balónku, uvnitř balónku zůstává tlak stejný.Tudíž dojde k nerovnováze tlaků uvnitř a vně balónku a síla působící na stěnu balónku zevnitř je větší než síla působící na stěnu balónku zvnějšku (síla je přímo úměrná tlaku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kde </w:t>
      </w:r>
      <w:r>
        <w:rPr>
          <w:i/>
          <w:iCs/>
        </w:rPr>
        <w:t>S</w:t>
      </w:r>
      <w:r>
        <w:rPr/>
        <w:t> je plocha stěny balón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5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92.6pt" filled="f" o:ole="">
            <v:imagedata r:id="rId3" o:title=""/>
          </v:shape>
          <o:OLEObject Type="Embed" ProgID="" ShapeID="ole_rId2" DrawAspect="Content" ObjectID="_5137861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edná síla na stěnu balónku působí zevnitř ven, dochází k zvětšování balónku, čímž se vyrovnávají tlaky uvnitř a vně. Dokud vyčerpáváme vzduch z prostoru pod zvonem (snižujeme tlak), balónek se zvětš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vpouštění vzduchu pod zvon vývěvy tlak naopak narůstá a díky vyrovnávání tlaků se balónek zmenš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5:52:00Z</dcterms:created>
  <dc:creator>J&amp;J</dc:creator>
  <dc:description/>
  <dc:language>en-US</dc:language>
  <cp:lastModifiedBy>Jaroslav Kocour</cp:lastModifiedBy>
  <dcterms:modified xsi:type="dcterms:W3CDTF">2005-04-07T09:23:00Z</dcterms:modified>
  <cp:revision>30</cp:revision>
  <dc:subject/>
  <dc:title>BALÓNEK A VÝVĚVA</dc:title>
</cp:coreProperties>
</file>