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ELEKTROVÁNÍ TĚLES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Pokus spadá do elektrostatiky. Ukazujeme jím, že třením těles získáváme z elektricky neutrálního tělesa těleso elektricky nabité (převažuje kladný nebo záporný náboj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POKUS</w:t>
      </w:r>
    </w:p>
    <w:p>
      <w:pPr>
        <w:pStyle w:val="Normal"/>
        <w:rPr>
          <w:lang w:val="cs-CZ"/>
        </w:rPr>
      </w:pPr>
      <w:r>
        <w:rPr>
          <w:lang w:val="cs-CZ"/>
        </w:rPr>
        <w:t>Pomůcky: vinidurová tyč, hadřík, skleněná tyč, kus kůže, elektroskop</w:t>
      </w:r>
    </w:p>
    <w:p>
      <w:pPr>
        <w:pStyle w:val="Normal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Zkladntext2"/>
        <w:rPr/>
      </w:pPr>
      <w:r>
        <w:rPr/>
        <w:t>Vinidurová i skleněná tyč jsou elektricky neutrální tělesa.</w:t>
      </w:r>
    </w:p>
    <w:p>
      <w:pPr>
        <w:pStyle w:val="Normal"/>
        <w:jc w:val="both"/>
        <w:rPr/>
      </w:pPr>
      <w:r>
        <w:rPr/>
        <w:t xml:space="preserve">Když je demonstrátor </w:t>
      </w:r>
      <w:r>
        <w:rPr>
          <w:b/>
          <w:bCs/>
        </w:rPr>
        <w:t>tře hadrem, resp. kůží, stávají se elektricky nabitými</w:t>
      </w:r>
      <w:r>
        <w:rPr/>
        <w:t xml:space="preserve"> (převažuje kladný nebo záporný náboj). </w:t>
      </w:r>
      <w:r>
        <w:rPr>
          <w:lang w:val="cs-CZ"/>
        </w:rPr>
        <w:t xml:space="preserve">Náboj indikujeme pomocí elektroskopu (pomocí výchylky ručičky kvalitativního měřiče náboje), kterého se demonstrátor tyčí dotkne. </w:t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/>
      </w:pPr>
      <w:r>
        <w:rPr/>
        <w:t xml:space="preserve">Demonstrátor vybije elektroskop dotykem ruky. </w:t>
      </w:r>
    </w:p>
    <w:p>
      <w:pPr>
        <w:pStyle w:val="Normal"/>
        <w:rPr>
          <w:sz w:val="18"/>
          <w:lang w:val="cs-CZ"/>
        </w:rPr>
      </w:pPr>
      <w:r>
        <w:rPr>
          <w:sz w:val="18"/>
          <w:lang w:val="cs-CZ"/>
        </w:rPr>
        <w:t>____________________________________________________________________________________________________</w:t>
      </w:r>
    </w:p>
    <w:p>
      <w:pPr>
        <w:pStyle w:val="Normal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Se žáky rozeberem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  <w:lang w:val="cs-CZ"/>
        </w:rPr>
        <w:t xml:space="preserve"> </w:t>
      </w:r>
      <w:r>
        <w:rPr>
          <w:lang w:val="cs-CZ"/>
        </w:rPr>
        <w:t xml:space="preserve"> „Kde se najednou vzal náboj“ 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Odpověď:</w:t>
      </w:r>
    </w:p>
    <w:p>
      <w:pPr>
        <w:pStyle w:val="Zkladntext2"/>
        <w:rPr/>
      </w:pPr>
      <w:r>
        <w:rPr/>
        <w:t>Zprvu je těleso neutrální, to znamená, že kladný a záporný náboj jsou v rovnováze, jsou vykompenzovány. Třením vinidurové tyče hadrem dochází k uvolnění</w:t>
      </w:r>
      <w:r>
        <w:rPr>
          <w:color w:val="FF0000"/>
        </w:rPr>
        <w:t xml:space="preserve"> </w:t>
      </w:r>
      <w:r>
        <w:rPr/>
        <w:t>elektronů (nosičů záporného náboje) z textilie. Volné elektrony přecházejí na tyč, tím pádem je na tyči nadbytek záporného náboje a tyč se nabíjí záporně. Naopak na hadříku je nedostatek elektronů, převládá kladný náboj a hadřík se nabíjí kladně. Došlo pouze k přemisťování náboje (nosičů náboje – elektronů). Žádný náboj nevznikl ani nezanikl!!!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U skleněné tyče a kůže je tomu podobně, pouze se tyč nabíjí kladně a kůže záporně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  <w:lang w:val="de-DE"/>
        </w:rPr>
        <w:t xml:space="preserve">   </w:t>
      </w:r>
      <w:r>
        <w:rPr>
          <w:lang w:val="de-DE"/>
        </w:rPr>
        <w:t>C</w:t>
      </w:r>
      <w:r>
        <w:rPr>
          <w:lang w:val="cs-CZ"/>
        </w:rPr>
        <w:t>o se stalo, když se demonstrátor dotkl elektroskopu rukou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Odpověď:</w:t>
      </w:r>
    </w:p>
    <w:p>
      <w:pPr>
        <w:pStyle w:val="Normal"/>
        <w:jc w:val="both"/>
        <w:rPr/>
      </w:pPr>
      <w:r>
        <w:rPr>
          <w:lang w:val="de-DE"/>
        </w:rPr>
        <w:t xml:space="preserve">Když se demonstrátor dotkl elektroskopu rukou, náboj (elektrony) se odvedl do země. </w:t>
      </w:r>
      <w:r>
        <w:rPr/>
        <w:t>Lidské tělo je elektricky vodivé.</w:t>
      </w:r>
    </w:p>
    <w:p>
      <w:pPr>
        <w:pStyle w:val="Normal"/>
        <w:jc w:val="both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Normal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rPr>
          <w:lang w:val="de-DE"/>
        </w:rPr>
      </w:pPr>
      <w:r>
        <w:rPr>
          <w:u w:val="single"/>
          <w:lang w:val="de-DE"/>
        </w:rPr>
        <w:t>Poznámka k principu elektroskopu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Nabijeme-li elektroskop (buď přejdou elektrony z tělesa na elektroskop nebo z elektroskopu na těleso), nabijeme jeho kovový držák i ručku souhlasně a ručka se od pevného držáku odpuzuje, tedy odchyluje. Odpudivá síla ( = výchylka ručky ) je  tím větší, čím větší náboj tělesa obsahují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Na funkci elektroskopu může být ukázáno, že souhlasně nabitá tělesa se odpuzují.</w:t>
      </w:r>
    </w:p>
    <w:p>
      <w:pPr>
        <w:pStyle w:val="Normal"/>
        <w:rPr>
          <w:sz w:val="18"/>
          <w:lang w:val="cs-CZ"/>
        </w:rPr>
      </w:pPr>
      <w:r>
        <w:rPr>
          <w:sz w:val="1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u w:val="single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5:54:00Z</dcterms:created>
  <dc:creator>J&amp;J</dc:creator>
  <dc:description/>
  <dc:language>en-US</dc:language>
  <cp:lastModifiedBy>Jaroslav Kocour</cp:lastModifiedBy>
  <dcterms:modified xsi:type="dcterms:W3CDTF">2005-04-07T08:50:00Z</dcterms:modified>
  <cp:revision>11</cp:revision>
  <dc:subject/>
  <dc:title>ELEKTROVÁNÍ TĚLES</dc:title>
</cp:coreProperties>
</file>