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PELNÉ ÚČINKY ELEKTRICKÉHO PROUDU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s ukazuje, co způsobuje proud procházející drátem (elektřina).</w:t>
      </w:r>
    </w:p>
    <w:p>
      <w:pPr>
        <w:pStyle w:val="Normal"/>
        <w:jc w:val="both"/>
        <w:rPr/>
      </w:pPr>
      <w:r>
        <w:rPr/>
        <w:t>Lze ho použít také jako demonstraci teplotní délkové roztažnosti (termika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>Pomůcky: akumulátor, reostat, 2 Holtzovy svorky, drát, spojovací vodiče, ampérmetr, papír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ojení:</w:t>
      </w:r>
    </w:p>
    <w:p>
      <w:pPr>
        <w:pStyle w:val="Normal"/>
        <w:jc w:val="both"/>
        <w:rPr/>
      </w:pPr>
      <w:r>
        <w:rPr/>
        <w:t>Drát je upevněn do Holtzových svorek, které jsou sériově připojeny k reostatu, ampérmetru a zdroji napět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Demonstrátor na drát zavěsí tři přeložené proužky papíru a uzavře obvod připojením k akumulátoru.</w:t>
      </w:r>
    </w:p>
    <w:p>
      <w:pPr>
        <w:pStyle w:val="Normal"/>
        <w:jc w:val="both"/>
        <w:rPr/>
      </w:pPr>
      <w:r>
        <w:rPr/>
        <w:t>Zprvu je odpor reostatu nastaven na maximální hodnotu.</w:t>
      </w:r>
    </w:p>
    <w:p>
      <w:pPr>
        <w:pStyle w:val="Normal"/>
        <w:jc w:val="both"/>
        <w:rPr/>
      </w:pPr>
      <w:r>
        <w:rPr/>
        <w:t>Demonstrátor posunem jezdce reostatu jeho odpor postupně zmenšuje, proud procházející obvodem roste (sledujte ručku ampérmetru).</w:t>
      </w:r>
    </w:p>
    <w:p>
      <w:pPr>
        <w:pStyle w:val="Normal"/>
        <w:jc w:val="both"/>
        <w:rPr/>
      </w:pPr>
      <w:r>
        <w:rPr/>
        <w:t>Při zvětšování proudu procházejícího drátem se drát prohýbá. Při zmenšení proudu se naopak narovná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věr demonstrátor ve video ukázce ukazuje opálení papíru v místě ohybu, kde se papír dotýkal drátu.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ÚČINKY ELEKTRICKÉHO PROUD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   Proč se papír v místě dotyku s drátem opálil?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o se děje s drátem při průchodu elektrického proudu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rát se procházejícím proudem ohřívá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   Proč se drát při rostoucím proudu procházejícím drátem prohýbá a naopak při zmenšení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udu opět narovnává?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 </w:t>
      </w:r>
      <w:r>
        <w:rPr/>
        <w:t>Při průchodu proudu drátem se drát ohřívá a uplatňuje se teplotní délková                    roztažnost. Drát se protahuje a protože svorky, ve kterých je upevněn, stojí na místě, projeví se prodloužení prohybem. Při zmenšení proudu klesá teplota drátu a drát se smršťuje na původní délku, narovnává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:</w:t>
      </w:r>
    </w:p>
    <w:p>
      <w:pPr>
        <w:pStyle w:val="TextBody"/>
        <w:pBdr>
          <w:bottom w:val="single" w:sz="6" w:space="1" w:color="000000"/>
        </w:pBdr>
        <w:rPr/>
      </w:pPr>
      <w:r>
        <w:rPr/>
        <w:t>Ve vodiči, kterým prochází elektrický proud, dochází ke zvýšení vnitřní energie, což se     projeví zahřátím vodiče. Elektrická energie se mění na tzv. Joulovo teplo. Pokud se Joulova tepla neužívá např. v ohřívačích (topné spirály), způsobuje ztráty při přenosu elektrické energ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TEPLOTNÍ DÉLKOVÁ ROZTAŽNOS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i průchodu proudu se drát zahřívá a to tím více, čím větší proud jím prochází.    O zahřátí drátu svědčí opálený papírek v místě dotyku s drá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Jak se chová drát, když demonstrátor zvětšuje nebo zmenšuje proud, který jím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chází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>
          <w:i/>
          <w:iCs/>
        </w:rPr>
        <w:t>S rostoucí teplotou</w:t>
      </w:r>
      <w:r>
        <w:rPr/>
        <w:t xml:space="preserve"> (s rostoucím proudem) </w:t>
      </w:r>
      <w:r>
        <w:rPr>
          <w:i/>
          <w:iCs/>
        </w:rPr>
        <w:t>se drát protahuje</w:t>
      </w:r>
      <w:r>
        <w:rPr/>
        <w:t xml:space="preserve">, </w:t>
      </w:r>
      <w:r>
        <w:rPr>
          <w:i/>
          <w:iCs/>
        </w:rPr>
        <w:t>s klesající teplotou se drát</w:t>
      </w:r>
      <w:r>
        <w:rPr/>
        <w:t xml:space="preserve">     </w:t>
      </w:r>
      <w:r>
        <w:rPr>
          <w:i/>
          <w:iCs/>
        </w:rPr>
        <w:t>smršťuje (</w:t>
      </w:r>
      <w:r>
        <w:rPr/>
        <w:t>zkracuje)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: </w:t>
      </w:r>
    </w:p>
    <w:p>
      <w:pPr>
        <w:pStyle w:val="Normal"/>
        <w:jc w:val="both"/>
        <w:rPr/>
      </w:pPr>
      <w:r>
        <w:rPr/>
        <w:t>Mezi délkou drátu a teplotou platí přímá úměrnos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[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16"/>
        </w:rPr>
        <w:t xml:space="preserve">, </w:t>
      </w:r>
      <w:r>
        <w:rPr>
          <w:sz w:val="20"/>
        </w:rPr>
        <w:t xml:space="preserve">ve známějším tvar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je délka při teplotě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>je délka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při teplotě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 je součinitel teplotní délkové roztažnosti – materiálová konstanta</w:t>
      </w:r>
      <w:r>
        <w:rPr/>
        <w:t>]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le pouze v běžném intervalu teplot (přibližně 20 </w:t>
      </w:r>
      <w:r>
        <w:rPr>
          <w:rFonts w:eastAsia="Symbol" w:cs="Symbol" w:ascii="Symbol" w:hAnsi="Symbol"/>
        </w:rPr>
        <w:t></w:t>
      </w:r>
      <w:r>
        <w:rPr/>
        <w:t xml:space="preserve">C až 100 </w:t>
      </w:r>
      <w:r>
        <w:rPr>
          <w:rFonts w:eastAsia="Symbol" w:cs="Symbol" w:ascii="Symbol" w:hAnsi="Symbol"/>
        </w:rPr>
        <w:t></w:t>
      </w:r>
      <w:r>
        <w:rPr/>
        <w:t>C)!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58:00Z</dcterms:created>
  <dc:creator>J&amp;J</dc:creator>
  <dc:description/>
  <dc:language>en-US</dc:language>
  <cp:lastModifiedBy>Jaroslav Kocour</cp:lastModifiedBy>
  <dcterms:modified xsi:type="dcterms:W3CDTF">2005-04-07T09:11:00Z</dcterms:modified>
  <cp:revision>35</cp:revision>
  <dc:subject/>
  <dc:title>PROTAŽENÍ DRÁTU</dc:title>
</cp:coreProperties>
</file>