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PLAMEN SVÍČKY V ELEKTRICKÉM POLI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ento pokus demonstruje </w:t>
      </w:r>
      <w:r>
        <w:rPr>
          <w:b/>
          <w:bCs/>
        </w:rPr>
        <w:t>sršení náboje v okolí hrotu</w:t>
      </w:r>
      <w:r>
        <w:rPr/>
        <w:t>.</w:t>
      </w:r>
    </w:p>
    <w:p>
      <w:pPr>
        <w:pStyle w:val="Normal"/>
        <w:jc w:val="both"/>
        <w:rPr/>
      </w:pPr>
      <w:r>
        <w:rPr/>
        <w:t xml:space="preserve">Může sloužit jako potvrzení o rozložení náboje na vodiči - konkrétně na hrotech a o jevu, který v okolí hrotů vzniká – sršení náboje (elektřiny). Pokus lze užít i jako problémovou úlohu, kterou mají studenti vyřešit na základě zmíněných znalostí. 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POKUS</w:t>
      </w:r>
    </w:p>
    <w:p>
      <w:pPr>
        <w:pStyle w:val="Normal"/>
        <w:jc w:val="both"/>
        <w:rPr/>
      </w:pPr>
      <w:r>
        <w:rPr/>
        <w:t>Pomůcky: svíčka, dva měděné dráty uchycené do Holtzových svorek, indukční elektřina,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 xml:space="preserve">spojovací vodiče   </w:t>
      </w:r>
    </w:p>
    <w:p>
      <w:pPr>
        <w:pStyle w:val="Normal"/>
        <w:jc w:val="both"/>
        <w:rPr/>
      </w:pPr>
      <w:r>
        <w:rPr/>
      </w:r>
    </w:p>
    <w:p>
      <w:pPr>
        <w:pStyle w:val="TextBody"/>
        <w:pBdr>
          <w:bottom w:val="single" w:sz="12" w:space="1" w:color="000000"/>
        </w:pBdr>
        <w:rPr/>
      </w:pPr>
      <w:r>
        <w:rPr/>
        <w:t>Plamen svíčky je umístěn mezi konci drátů, které jsou spojeny s vybíječi elektřiny. Když začne demonstrátor otáčet klikou elektřiny (přivede napětí na dráty), plamen svíčky se odklán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.</w:t>
        <w:tab/>
        <w:t>VARIANTA – POTVRZENÍ:</w:t>
      </w:r>
    </w:p>
    <w:p>
      <w:pPr>
        <w:pStyle w:val="Normal"/>
        <w:ind w:left="36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Opakování před puštěním videoukázky („Co bude potřeba“):</w:t>
      </w:r>
    </w:p>
    <w:p>
      <w:pPr>
        <w:pStyle w:val="Normal"/>
        <w:jc w:val="both"/>
        <w:rPr/>
      </w:pPr>
      <w:r>
        <w:rPr/>
        <w:t>Velikost intenzity elektrického pole je přímo úměrná plošné hustotě náboje.</w:t>
      </w:r>
    </w:p>
    <w:p>
      <w:pPr>
        <w:pStyle w:val="Normal"/>
        <w:jc w:val="both"/>
        <w:rPr/>
      </w:pPr>
      <w:r>
        <w:rPr/>
        <w:t xml:space="preserve">Intenzita pole je největší v blízkosti hrotů nabitých těles, kde je největší hustota náboje (plošná hustota náboje roste se zakřivením vodiče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važujme, co se děje v okolí záporně nabitého hrotu.</w:t>
      </w:r>
    </w:p>
    <w:p>
      <w:pPr>
        <w:pStyle w:val="Normal"/>
        <w:jc w:val="both"/>
        <w:rPr/>
      </w:pPr>
      <w:r>
        <w:rPr/>
        <w:t>Silné nehomogenní elektrické pole v okolí hrotu „vytrhává“ elektrony z vodiče, ty se navážou na neutrální molekuly. Dochází k </w:t>
      </w:r>
      <w:r>
        <w:rPr>
          <w:b/>
          <w:bCs/>
        </w:rPr>
        <w:t>ionizaci vzduchu</w:t>
      </w:r>
      <w:r>
        <w:rPr/>
        <w:t>, který tak ztrácí izolační vlastnosti. V okolí hrotu vznikají nabité ionty, které jsou (spolu se zápornými ionty, které ve vzduchu již mohly existovat) odpuzovány od souhlasně nabitého hrotu a strhují sousední molekuly vzduchu, čímž vzniká tzv. „elektrický vítr“. Tomuto jevu se říká „sršení elektřiny (náboje)“.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POKUS</w:t>
      </w:r>
      <w:r>
        <w:rPr>
          <w:b w:val="false"/>
          <w:bCs w:val="false"/>
        </w:rPr>
        <w:t>, který ukazuje účinek sršení elektřin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Elektrický vítr (proud ionizovaného vzduchu) z hrotu odchýlí plamen svíčky</w:t>
      </w:r>
      <w:r>
        <w:rPr/>
        <w:t>.</w:t>
      </w:r>
    </w:p>
    <w:p>
      <w:pPr>
        <w:pStyle w:val="Normal"/>
        <w:jc w:val="both"/>
        <w:rPr/>
      </w:pPr>
      <w:r>
        <w:rPr/>
        <w:t>Jev je umocněn umístěním opačně (kladně) nabitého hrotu, ke kterému jsou záporně nabité ionty přitahovány.</w:t>
      </w:r>
    </w:p>
    <w:p>
      <w:pPr>
        <w:pStyle w:val="Normal"/>
        <w:jc w:val="both"/>
        <w:rPr/>
      </w:pPr>
      <w:r>
        <w:rPr/>
        <w:t>----------------------------------------------------------------------------------------------------------------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</w:rPr>
        <w:t>2.</w:t>
        <w:tab/>
        <w:t>VARIANTA – VYSVĚTLÍ STUDENTI: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>Tato varianta předpokládá, že studenti již byli seznámeni s tím, co je to sršení náboje.</w:t>
      </w:r>
    </w:p>
    <w:p>
      <w:pPr>
        <w:pStyle w:val="Normal"/>
        <w:jc w:val="both"/>
        <w:rPr/>
      </w:pPr>
      <w:r>
        <w:rPr/>
        <w:t>Pokus slouží jako ověření řečenéh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Proč se plamen svíčky odklání? </w:t>
      </w:r>
    </w:p>
    <w:p>
      <w:pPr>
        <w:pStyle w:val="Normal"/>
        <w:jc w:val="both"/>
        <w:rPr>
          <w:b/>
          <w:b/>
          <w:bCs/>
          <w:highlight w:val="red"/>
        </w:rPr>
      </w:pPr>
      <w:r>
        <w:rPr>
          <w:b/>
          <w:bCs/>
          <w:highlight w:val="red"/>
        </w:rPr>
      </w:r>
    </w:p>
    <w:p>
      <w:pPr>
        <w:pStyle w:val="Normal"/>
        <w:jc w:val="both"/>
        <w:rPr>
          <w:b/>
          <w:b/>
          <w:bCs/>
        </w:rPr>
      </w:pPr>
      <w:r>
        <w:rPr>
          <w:rFonts w:eastAsia="Wingdings" w:cs="Wingdings" w:ascii="Wingdings" w:hAnsi="Wingdings"/>
          <w:b/>
          <w:highlight w:val="red"/>
        </w:rPr>
        <w:t>$</w:t>
      </w:r>
      <w:r>
        <w:rPr>
          <w:b/>
        </w:rPr>
        <w:t xml:space="preserve">    J</w:t>
      </w:r>
      <w:r>
        <w:rPr/>
        <w:t>aká je plošná hustota náboje na hrotech ?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Odpověď: </w:t>
      </w:r>
    </w:p>
    <w:p>
      <w:pPr>
        <w:pStyle w:val="Normal"/>
        <w:jc w:val="both"/>
        <w:rPr/>
      </w:pPr>
      <w:r>
        <w:rPr/>
        <w:t>Plošná hustota náboje roste se zakřivením vodiče, tudíž na hrotech (a hranách) je maximáln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b/>
          <w:highlight w:val="red"/>
        </w:rPr>
        <w:t>$</w:t>
      </w:r>
      <w:r>
        <w:rPr>
          <w:b/>
        </w:rPr>
        <w:t xml:space="preserve">   </w:t>
      </w:r>
      <w:r>
        <w:rPr/>
        <w:t xml:space="preserve">Jaký je vztah mezi plošnou hustotou náboje a velikostí intenzity elektrického pole na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vodiči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dpověď: </w:t>
      </w:r>
    </w:p>
    <w:p>
      <w:pPr>
        <w:pStyle w:val="Normal"/>
        <w:jc w:val="both"/>
        <w:rPr/>
      </w:pPr>
      <w:r>
        <w:rPr/>
        <w:t>Velikost intenzity elektrického pole je přímo úměrná plošné hustotě náboj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b/>
          <w:highlight w:val="red"/>
        </w:rPr>
        <w:t>$</w:t>
      </w:r>
      <w:r>
        <w:rPr>
          <w:b/>
        </w:rPr>
        <w:t xml:space="preserve">   </w:t>
      </w:r>
      <w:r>
        <w:rPr/>
        <w:t xml:space="preserve">Jaká je tedy intenzita elektrického pole v blízkosti hrotu drátu (narozdíl od ostatních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částí vodiče)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dpověď: </w:t>
      </w:r>
    </w:p>
    <w:p>
      <w:pPr>
        <w:pStyle w:val="Normal"/>
        <w:jc w:val="both"/>
        <w:rPr/>
      </w:pPr>
      <w:r>
        <w:rPr/>
        <w:t>Intenzita pole je v blízkosti hrotu největš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b/>
          <w:highlight w:val="red"/>
        </w:rPr>
        <w:t>$</w:t>
      </w:r>
      <w:r>
        <w:rPr>
          <w:b/>
        </w:rPr>
        <w:t xml:space="preserve">    </w:t>
      </w:r>
      <w:r>
        <w:rPr/>
        <w:t>Co se děje v okolí záporně nabitého hrotu? (Uvědomte si, že je zde silné elektrické pole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Vzpomeňte si, co se stane se vzduchem v okolí nabitého hrotu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dpověď: </w:t>
      </w:r>
    </w:p>
    <w:p>
      <w:pPr>
        <w:pStyle w:val="Normal"/>
        <w:jc w:val="both"/>
        <w:rPr/>
      </w:pPr>
      <w:r>
        <w:rPr/>
        <w:t>Silné nehomogenní elektrické pole v okolí hrotu vytrhává elektrony z vodiče, ty se navážou na neutrální molekuly. Dochází k </w:t>
      </w:r>
      <w:r>
        <w:rPr>
          <w:b/>
          <w:bCs/>
        </w:rPr>
        <w:t>ionizaci vzduchu</w:t>
      </w:r>
      <w:r>
        <w:rPr/>
        <w:t>, který tak ztrácí izolační vlastnosti. Vznikají nabité ionty, které jsou (spolu se zápornými ionty, které ve vzduchu již mohly existovat) odpuzovány od souhlasně nabitého hrotu a strhují sousední molekuly vzduchu, čímž vzniká tzv. „elektrický vítr“. Tomuto jevu se říká „sršení elektřiny (náboje)“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lektrický vítr (proud ionizovaného vzduchu) z hrotu odchýlí plamen svíčk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b/>
          <w:highlight w:val="red"/>
        </w:rPr>
        <w:t>$</w:t>
      </w:r>
      <w:r>
        <w:rPr>
          <w:b/>
        </w:rPr>
        <w:t xml:space="preserve">     </w:t>
      </w:r>
      <w:r>
        <w:rPr/>
        <w:t>Jaký účinek bude mít kladně nabitý drát (hrot drátu)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dpověď:</w:t>
      </w:r>
    </w:p>
    <w:p>
      <w:pPr>
        <w:pStyle w:val="Normal"/>
        <w:jc w:val="both"/>
        <w:rPr/>
      </w:pPr>
      <w:r>
        <w:rPr/>
        <w:t>Kladně nabitý drát, ke kterému jsou záporně nabité ionty přitahovány, bude umocňovat zmíněný jev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Poznámka 1 (k oběma verzím):</w:t>
      </w:r>
    </w:p>
    <w:p>
      <w:pPr>
        <w:pStyle w:val="Normal"/>
        <w:jc w:val="both"/>
        <w:rPr/>
      </w:pPr>
      <w:r>
        <w:rPr/>
        <w:t>„</w:t>
      </w:r>
      <w:r>
        <w:rPr/>
        <w:t xml:space="preserve">Sršení elektřiny“ způsobuje ztráty při přenosu elektrické energie vedením velmi vysokého napětí. Naopak se uplatňuje v elektrostatických filtrech kouřových plynů, díky nimž se odstraní 99 </w:t>
      </w:r>
      <w:r>
        <w:rPr>
          <w:rFonts w:eastAsia="Symbol" w:cs="Symbol" w:ascii="Symbol" w:hAnsi="Symbol"/>
        </w:rPr>
        <w:t></w:t>
      </w:r>
      <w:r>
        <w:rPr/>
        <w:t xml:space="preserve"> popílku z kouře, který vzniká při spalování uhlí v elektrárnách a který dříve zamořoval přírodu. V těchto filtrech se částečky popílku záporně nabíjejí z drátu o záporném potenciálu až – 100 kV,  nabité částice se hromadí na stěnách filtru a vlastní tíhou se sesouvají do jeho spodní části, odkud se odstraňují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Poznámka 2:</w:t>
      </w:r>
    </w:p>
    <w:p>
      <w:pPr>
        <w:pStyle w:val="Normal"/>
        <w:jc w:val="both"/>
        <w:rPr/>
      </w:pPr>
      <w:r>
        <w:rPr/>
        <w:t>K ionizaci vzduchu pomáhá plamen svíčky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4T10:59:00Z</dcterms:created>
  <dc:creator>J&amp;J</dc:creator>
  <dc:description/>
  <dc:language>en-US</dc:language>
  <cp:lastModifiedBy>Jaroslav Kocour</cp:lastModifiedBy>
  <dcterms:modified xsi:type="dcterms:W3CDTF">2005-04-07T08:46:00Z</dcterms:modified>
  <cp:revision>23</cp:revision>
  <dc:subject/>
  <dc:title>PLAMEN SVÍČKY SE OHÝBÁ</dc:title>
</cp:coreProperties>
</file>